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/>
      </w:pPr>
      <w:bookmarkStart w:id="0" w:name="bookmark1"/>
      <w:r>
        <w:rPr>
          <w:b/>
          <w:bCs/>
          <w:sz w:val="32"/>
          <w:szCs w:val="32"/>
        </w:rPr>
        <w:t xml:space="preserve">  </w:t>
      </w: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геометрии</w:t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основное общее образование (8 А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Количество часов  </w:t>
      </w:r>
      <w:r>
        <w:rPr>
          <w:sz w:val="36"/>
          <w:szCs w:val="36"/>
          <w:u w:val="single"/>
        </w:rPr>
        <w:t>68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Учитель </w:t>
      </w:r>
      <w:r>
        <w:rPr>
          <w:sz w:val="36"/>
          <w:szCs w:val="36"/>
          <w:u w:val="single"/>
        </w:rPr>
        <w:t>Мугу Светлана Александр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bookmarkStart w:id="1" w:name="_GoBack"/>
      <w:bookmarkStart w:id="2" w:name="_GoBack"/>
      <w:bookmarkEnd w:id="2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rPr/>
      </w:pPr>
      <w:r>
        <w:rPr>
          <w:color w:val="000000"/>
          <w:sz w:val="32"/>
          <w:szCs w:val="32"/>
          <w:u w:val="single"/>
          <w:shd w:fill="FFFFFF" w:val="clear"/>
        </w:rPr>
        <w:t xml:space="preserve">авторской программы «Геометрия 8», </w:t>
      </w:r>
    </w:p>
    <w:p>
      <w:pPr>
        <w:pStyle w:val="Normal"/>
        <w:rPr/>
      </w:pPr>
      <w:r>
        <w:rPr>
          <w:color w:val="000000"/>
          <w:sz w:val="32"/>
          <w:szCs w:val="32"/>
          <w:u w:val="single"/>
          <w:shd w:fill="FFFFFF" w:val="clear"/>
        </w:rPr>
        <w:t>под редакцией  Л.С. Атанасян. М.: Просвещение, 2014 год</w:t>
      </w:r>
    </w:p>
    <w:p>
      <w:pPr>
        <w:pStyle w:val="Normal"/>
        <w:rPr>
          <w:color w:val="000000"/>
          <w:sz w:val="36"/>
          <w:szCs w:val="36"/>
          <w:u w:val="single"/>
          <w:shd w:fill="FFFFFF" w:val="clear"/>
        </w:rPr>
      </w:pPr>
      <w:r>
        <w:rPr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5"/>
        <w:keepNext w:val="true"/>
        <w:keepLines/>
        <w:shd w:fill="auto" w:val="clear"/>
        <w:spacing w:lineRule="exact" w:line="280" w:before="0" w:after="0"/>
        <w:jc w:val="center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25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5"/>
        <w:keepNext w:val="true"/>
        <w:keepLines/>
        <w:shd w:fill="auto" w:val="clear"/>
        <w:spacing w:lineRule="exact" w:line="280" w:before="0" w:after="0"/>
        <w:rPr>
          <w:lang w:val="ru-RU"/>
        </w:rPr>
      </w:pPr>
      <w:r>
        <w:rPr>
          <w:rFonts w:eastAsia="Arial"/>
          <w:lang w:val="ru-RU"/>
        </w:rPr>
        <w:t xml:space="preserve">                                   </w:t>
      </w:r>
    </w:p>
    <w:p>
      <w:pPr>
        <w:pStyle w:val="25"/>
        <w:keepNext w:val="true"/>
        <w:keepLines/>
        <w:shd w:fill="auto" w:val="clear"/>
        <w:spacing w:lineRule="exact" w:line="280" w:before="0" w:after="0"/>
        <w:rPr>
          <w:lang w:val="ru-RU"/>
        </w:rPr>
      </w:pPr>
      <w:r>
        <w:rPr>
          <w:lang w:val="ru-RU"/>
        </w:rPr>
      </w:r>
    </w:p>
    <w:p>
      <w:pPr>
        <w:pStyle w:val="25"/>
        <w:keepNext w:val="true"/>
        <w:keepLines/>
        <w:shd w:fill="auto" w:val="clear"/>
        <w:spacing w:lineRule="exact" w:line="280" w:before="0" w:after="0"/>
        <w:rPr>
          <w:lang w:val="ru-RU"/>
        </w:rPr>
      </w:pPr>
      <w:r>
        <w:rPr>
          <w:lang w:val="ru-RU"/>
        </w:rPr>
      </w:r>
    </w:p>
    <w:p>
      <w:pPr>
        <w:pStyle w:val="25"/>
        <w:keepNext w:val="true"/>
        <w:keepLines/>
        <w:shd w:fill="auto" w:val="clear"/>
        <w:spacing w:lineRule="exact" w:line="280" w:before="0" w:after="0"/>
        <w:rPr>
          <w:lang w:val="ru-RU"/>
        </w:rPr>
      </w:pPr>
      <w:r>
        <w:rPr>
          <w:rFonts w:eastAsia="Arial"/>
          <w:lang w:val="ru-RU"/>
        </w:rPr>
        <w:t xml:space="preserve">                                </w:t>
      </w:r>
      <w:r>
        <w:rPr/>
        <w:t>Пояснительная записка</w:t>
      </w:r>
      <w:bookmarkStart w:id="3" w:name="bookmark2"/>
      <w:bookmarkEnd w:id="0"/>
    </w:p>
    <w:p>
      <w:pPr>
        <w:pStyle w:val="25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/>
        <w:ind w:left="1340" w:hanging="0"/>
        <w:rPr>
          <w:sz w:val="28"/>
          <w:szCs w:val="28"/>
        </w:rPr>
      </w:pPr>
      <w:r>
        <w:rPr>
          <w:sz w:val="28"/>
          <w:szCs w:val="28"/>
        </w:rPr>
        <w:t>Статус документа</w:t>
      </w:r>
      <w:bookmarkEnd w:id="3"/>
    </w:p>
    <w:p>
      <w:pPr>
        <w:pStyle w:val="TextBody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Рабочая программа по геометрии 8 класса со</w:t>
        <w:softHyphen/>
        <w:t>ставлена на основе федерального компонента го</w:t>
        <w:softHyphen/>
        <w:t>сударственного стандарта основного общего обра</w:t>
        <w:softHyphen/>
        <w:t xml:space="preserve">зования, Программы по геометрии к учебнику для 7-9 классов общеобразовательных школ авторов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val="ru-RU" w:eastAsia="en-US"/>
        </w:rPr>
        <w:t>1.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ru-RU" w:eastAsia="en-US"/>
        </w:rPr>
        <w:t xml:space="preserve">. </w:t>
      </w:r>
      <w:r>
        <w:rPr>
          <w:sz w:val="28"/>
          <w:szCs w:val="28"/>
        </w:rPr>
        <w:t>Атанасяна, В.Ф. Бутузова, С.Б. Кадомцева, Э.Г. Позняка и И.И. Юдиной.</w:t>
      </w:r>
    </w:p>
    <w:p>
      <w:pPr>
        <w:pStyle w:val="TextBody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Данная рабочая программа полностью отражает базовый уровень подготовки школьников по разде</w:t>
        <w:softHyphen/>
        <w:t>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TextBody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 xml:space="preserve">Программа выполняет две основные функции. </w:t>
      </w:r>
      <w:r>
        <w:rPr>
          <w:rStyle w:val="Style15"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</w:t>
        <w:softHyphen/>
        <w:t>чить представление о целях, содержании, общей стратегии обучения, воспитания и развития уча</w:t>
        <w:softHyphen/>
        <w:t>щихся средствами данного учебного предмета.</w:t>
      </w:r>
      <w:r>
        <w:rPr>
          <w:rStyle w:val="Style15"/>
          <w:sz w:val="28"/>
          <w:szCs w:val="28"/>
        </w:rPr>
        <w:t xml:space="preserve"> Ор</w:t>
        <w:softHyphen/>
        <w:t>ганизационно-планирующая</w:t>
      </w:r>
      <w:r>
        <w:rPr>
          <w:sz w:val="28"/>
          <w:szCs w:val="28"/>
        </w:rPr>
        <w:t xml:space="preserve"> функция предусматри</w:t>
        <w:softHyphen/>
        <w:t>вает выделение этапов обучения, структурирование учебного материала, определение его количествен</w:t>
        <w:softHyphen/>
        <w:t>ных и качественных характеристик на каждом из этапов.</w:t>
      </w:r>
    </w:p>
    <w:p>
      <w:pPr>
        <w:pStyle w:val="44"/>
        <w:keepNext w:val="true"/>
        <w:keepLines/>
        <w:shd w:fill="auto" w:val="clear"/>
        <w:spacing w:lineRule="auto" w:line="240"/>
        <w:ind w:left="1340" w:hanging="0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Структура документа</w:t>
      </w:r>
      <w:bookmarkEnd w:id="4"/>
    </w:p>
    <w:p>
      <w:pPr>
        <w:pStyle w:val="TextBody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Рабочая программа включает следующие разде</w:t>
        <w:softHyphen/>
        <w:t>лы: пояснительная записка, основное содержание, примерное распределение учебных часов по разде</w:t>
        <w:softHyphen/>
        <w:t>лам программы, требования к уровню подготовки учащихся данного класса, тематическое планирова</w:t>
        <w:softHyphen/>
        <w:t>ние учебного материала, поурочное планирование, примерные контрольные работы, учебное и учебно- методическое обеспечение обучения для учащихся и учителя.</w:t>
      </w:r>
    </w:p>
    <w:p>
      <w:pPr>
        <w:pStyle w:val="44"/>
        <w:keepNext w:val="true"/>
        <w:keepLines/>
        <w:shd w:fill="auto" w:val="clear"/>
        <w:spacing w:lineRule="auto" w:line="240"/>
        <w:ind w:left="20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4"/>
      <w:bookmarkStart w:id="6" w:name="bookmark4"/>
    </w:p>
    <w:p>
      <w:pPr>
        <w:pStyle w:val="44"/>
        <w:keepNext w:val="true"/>
        <w:keepLines/>
        <w:shd w:fill="auto" w:val="clear"/>
        <w:spacing w:lineRule="auto" w:line="240"/>
        <w:ind w:left="20" w:firstLine="3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Общая характеристика учебного предмета</w:t>
      </w:r>
      <w:bookmarkEnd w:id="6"/>
    </w:p>
    <w:p>
      <w:pPr>
        <w:pStyle w:val="TextBody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Геометрия — один из важнейших компонентов математического образования,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</w:t>
        <w:softHyphen/>
        <w:t>вития пространственного воображения и интуиции, математической культуры и эстетического воспи</w:t>
        <w:softHyphen/>
        <w:t>тания учащихся. Изучение геометрии вносит вклад в развитие логического мышления и формирование понятия доказательства.</w:t>
      </w:r>
    </w:p>
    <w:p>
      <w:pPr>
        <w:pStyle w:val="44"/>
        <w:keepNext w:val="true"/>
        <w:keepLines/>
        <w:shd w:fill="auto" w:val="clear"/>
        <w:spacing w:lineRule="auto" w:line="240"/>
        <w:ind w:left="2080" w:hanging="0"/>
        <w:rPr>
          <w:sz w:val="28"/>
          <w:szCs w:val="28"/>
        </w:rPr>
      </w:pPr>
      <w:bookmarkStart w:id="7" w:name="bookmark5"/>
      <w:r>
        <w:rPr>
          <w:sz w:val="28"/>
          <w:szCs w:val="28"/>
        </w:rPr>
        <w:t>Цели</w:t>
      </w:r>
      <w:bookmarkEnd w:id="7"/>
    </w:p>
    <w:p>
      <w:pPr>
        <w:pStyle w:val="TextBody"/>
        <w:shd w:fill="auto" w:val="clear"/>
        <w:tabs>
          <w:tab w:val="clear" w:pos="709"/>
          <w:tab w:val="left" w:pos="360" w:leader="none"/>
          <w:tab w:val="left" w:pos="540" w:leader="none"/>
        </w:tabs>
        <w:spacing w:lineRule="auto" w:line="240"/>
        <w:ind w:left="20" w:right="20" w:firstLine="520"/>
        <w:rPr>
          <w:sz w:val="28"/>
          <w:szCs w:val="28"/>
        </w:rPr>
      </w:pPr>
      <w:r>
        <w:rPr>
          <w:sz w:val="28"/>
          <w:szCs w:val="28"/>
        </w:rPr>
        <w:t>Изучение предмета направлено на достижение следующих целей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360" w:leader="none"/>
          <w:tab w:val="left" w:pos="540" w:leader="none"/>
          <w:tab w:val="left" w:pos="567" w:leader="none"/>
        </w:tabs>
        <w:spacing w:lineRule="auto" w:line="240"/>
        <w:ind w:left="360" w:right="20" w:hanging="360"/>
        <w:rPr/>
      </w:pPr>
      <w:r>
        <w:rPr>
          <w:sz w:val="28"/>
          <w:szCs w:val="28"/>
        </w:rPr>
        <w:t>овладение системой знаний и умений, не</w:t>
        <w:softHyphen/>
        <w:t>обходимых для применения в практической деятельности, изучения смежных дисциплин, продолжения образовани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240"/>
        <w:ind w:left="360" w:right="20" w:hanging="360"/>
        <w:rPr/>
      </w:pPr>
      <w:r>
        <w:rPr>
          <w:sz w:val="28"/>
          <w:szCs w:val="28"/>
        </w:rPr>
        <w:t>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</w:t>
        <w:softHyphen/>
        <w:t>ве: ясности и точности мысли, критичности мышления, интуиции, логического мышле</w:t>
        <w:softHyphen/>
        <w:t>ния, элем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алгоритмической культуры, способности к преодолению трудност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360" w:leader="none"/>
          <w:tab w:val="left" w:pos="540" w:leader="none"/>
        </w:tabs>
        <w:spacing w:lineRule="auto" w:line="24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</w:t>
        <w:softHyphen/>
        <w:t>тодах геометрии как универсального языка науки и техники, средства моделирования яв</w:t>
        <w:softHyphen/>
        <w:t>лений и процессов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360" w:leader="none"/>
          <w:tab w:val="left" w:pos="540" w:leader="none"/>
        </w:tabs>
        <w:spacing w:lineRule="auto" w:line="240"/>
        <w:ind w:left="360" w:right="20" w:hanging="360"/>
        <w:rPr/>
      </w:pPr>
      <w:r>
        <w:rPr>
          <w:sz w:val="28"/>
          <w:szCs w:val="28"/>
        </w:rPr>
        <w:t>воспитание культуры личности, отношения к предмету как к части общечеловеческой культуры, играющей особую роль в общест</w:t>
        <w:softHyphen/>
        <w:t>венном развитии.</w:t>
      </w:r>
    </w:p>
    <w:p>
      <w:pPr>
        <w:pStyle w:val="44"/>
        <w:keepNext w:val="true"/>
        <w:keepLines/>
        <w:shd w:fill="auto" w:val="clear"/>
        <w:spacing w:lineRule="auto" w:line="240"/>
        <w:ind w:left="1560" w:hanging="0"/>
        <w:rPr/>
      </w:pPr>
      <w:bookmarkStart w:id="8" w:name="bookmark6"/>
      <w:r>
        <w:rPr>
          <w:sz w:val="28"/>
          <w:szCs w:val="28"/>
        </w:rPr>
        <w:t xml:space="preserve">Место </w:t>
      </w:r>
      <w:r>
        <w:rPr>
          <w:sz w:val="28"/>
          <w:szCs w:val="28"/>
          <w:lang w:val="ru-RU"/>
        </w:rPr>
        <w:t xml:space="preserve"> учебного </w:t>
      </w:r>
      <w:r>
        <w:rPr>
          <w:sz w:val="28"/>
          <w:szCs w:val="28"/>
        </w:rPr>
        <w:t>предмета</w:t>
      </w:r>
      <w:bookmarkEnd w:id="8"/>
    </w:p>
    <w:p>
      <w:pPr>
        <w:pStyle w:val="TextBody"/>
        <w:shd w:fill="auto" w:val="clear"/>
        <w:spacing w:lineRule="auto" w:line="240"/>
        <w:ind w:left="20" w:right="20" w:firstLine="380"/>
        <w:rPr>
          <w:sz w:val="28"/>
          <w:szCs w:val="28"/>
        </w:rPr>
      </w:pPr>
      <w:r>
        <w:rPr>
          <w:sz w:val="28"/>
          <w:szCs w:val="28"/>
        </w:rPr>
        <w:t>На изучение предмета отводится 2 часа в неделю, итого 68 часов за учебный год.</w:t>
      </w:r>
    </w:p>
    <w:p>
      <w:pPr>
        <w:pStyle w:val="44"/>
        <w:keepNext w:val="true"/>
        <w:keepLines/>
        <w:shd w:fill="auto" w:val="clear"/>
        <w:spacing w:lineRule="auto" w:line="240"/>
        <w:ind w:left="1320" w:hanging="0"/>
        <w:rPr>
          <w:sz w:val="28"/>
          <w:szCs w:val="28"/>
        </w:rPr>
      </w:pPr>
      <w:bookmarkStart w:id="9" w:name="bookmark7"/>
      <w:r>
        <w:rPr>
          <w:sz w:val="28"/>
          <w:szCs w:val="28"/>
        </w:rPr>
        <w:t>Результаты обучения</w:t>
      </w:r>
      <w:bookmarkEnd w:id="9"/>
    </w:p>
    <w:p>
      <w:pPr>
        <w:pStyle w:val="TextBody"/>
        <w:shd w:fill="auto" w:val="clear"/>
        <w:spacing w:lineRule="auto" w:line="240"/>
        <w:ind w:left="20" w:right="20" w:firstLine="380"/>
        <w:rPr/>
      </w:pPr>
      <w:r>
        <w:rPr>
          <w:sz w:val="28"/>
          <w:szCs w:val="28"/>
        </w:rPr>
        <w:t>Результаты обучения представлены в Требова</w:t>
        <w:softHyphen/>
        <w:t>ниях к уровню подготовки и задают систему итого</w:t>
        <w:softHyphen/>
        <w:t>вых результатов обучения, которых должны достичь все учащиеся, оканчивающие 8 класс, и достижение которых является обязательным условием положи</w:t>
        <w:softHyphen/>
        <w:t>тельной аттестации ученика за курс 8 класса. Эти требования структурированы по трем компонентам: знать, уметь, использовать приобретенные знания и умения в практической деятельности и повседнев</w:t>
        <w:softHyphen/>
        <w:t>ной жизни.</w:t>
      </w:r>
    </w:p>
    <w:p>
      <w:pPr>
        <w:pStyle w:val="44"/>
        <w:keepNext w:val="true"/>
        <w:keepLines/>
        <w:shd w:fill="auto" w:val="clear"/>
        <w:spacing w:lineRule="auto" w:line="240"/>
        <w:ind w:right="120" w:hanging="0"/>
        <w:jc w:val="center"/>
        <w:rPr>
          <w:sz w:val="28"/>
          <w:szCs w:val="28"/>
        </w:rPr>
      </w:pPr>
      <w:bookmarkStart w:id="10" w:name="bookmark8"/>
      <w:r>
        <w:rPr>
          <w:sz w:val="28"/>
          <w:szCs w:val="28"/>
        </w:rPr>
        <w:t>Распределение учебных часов по разделам программы</w:t>
      </w:r>
      <w:bookmarkEnd w:id="10"/>
    </w:p>
    <w:p>
      <w:pPr>
        <w:pStyle w:val="TextBody"/>
        <w:shd w:fill="auto" w:val="clear"/>
        <w:spacing w:lineRule="auto" w:line="240"/>
        <w:ind w:left="20" w:firstLine="360"/>
        <w:rPr>
          <w:sz w:val="28"/>
          <w:szCs w:val="28"/>
        </w:rPr>
      </w:pPr>
      <w:r>
        <w:rPr>
          <w:sz w:val="28"/>
          <w:szCs w:val="28"/>
        </w:rPr>
        <w:t>Вводное повторение — 2 часа.</w:t>
      </w:r>
    </w:p>
    <w:p>
      <w:pPr>
        <w:pStyle w:val="TextBody"/>
        <w:shd w:fill="auto" w:val="clear"/>
        <w:spacing w:lineRule="auto" w:line="240"/>
        <w:ind w:left="20" w:firstLine="360"/>
        <w:rPr>
          <w:sz w:val="28"/>
          <w:szCs w:val="28"/>
        </w:rPr>
      </w:pPr>
      <w:r>
        <w:rPr>
          <w:sz w:val="28"/>
          <w:szCs w:val="28"/>
        </w:rPr>
        <w:t>Четырехугольники — 14 часов.</w:t>
      </w:r>
    </w:p>
    <w:p>
      <w:pPr>
        <w:pStyle w:val="TextBody"/>
        <w:shd w:fill="auto" w:val="clear"/>
        <w:spacing w:lineRule="auto" w:line="240"/>
        <w:ind w:left="20" w:firstLine="360"/>
        <w:rPr>
          <w:sz w:val="28"/>
          <w:szCs w:val="28"/>
        </w:rPr>
      </w:pPr>
      <w:r>
        <w:rPr>
          <w:sz w:val="28"/>
          <w:szCs w:val="28"/>
        </w:rPr>
        <w:t>Площадь — 14 часов.</w:t>
      </w:r>
    </w:p>
    <w:p>
      <w:pPr>
        <w:pStyle w:val="TextBody"/>
        <w:shd w:fill="auto" w:val="clear"/>
        <w:spacing w:lineRule="auto" w:line="240"/>
        <w:ind w:left="20" w:firstLine="360"/>
        <w:rPr/>
      </w:pPr>
      <w:r>
        <w:rPr>
          <w:sz w:val="28"/>
          <w:szCs w:val="28"/>
        </w:rPr>
        <w:t xml:space="preserve">Подобные треугольники —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часов.</w:t>
      </w:r>
    </w:p>
    <w:p>
      <w:pPr>
        <w:pStyle w:val="TextBody"/>
        <w:shd w:fill="auto" w:val="clear"/>
        <w:spacing w:lineRule="auto" w:line="240"/>
        <w:ind w:left="20" w:firstLine="360"/>
        <w:rPr/>
      </w:pPr>
      <w:r>
        <w:rPr>
          <w:sz w:val="28"/>
          <w:szCs w:val="28"/>
        </w:rPr>
        <w:t>Окружность —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часов.</w:t>
      </w:r>
    </w:p>
    <w:p>
      <w:pPr>
        <w:pStyle w:val="TextBody"/>
        <w:shd w:fill="auto" w:val="clear"/>
        <w:spacing w:lineRule="auto" w:line="240"/>
        <w:ind w:left="20" w:firstLine="360"/>
        <w:rPr/>
      </w:pPr>
      <w:r>
        <w:rPr>
          <w:sz w:val="28"/>
          <w:szCs w:val="28"/>
        </w:rPr>
        <w:t xml:space="preserve">Повторение —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а.</w:t>
      </w:r>
    </w:p>
    <w:p>
      <w:pPr>
        <w:pStyle w:val="TextBody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В каждом из разделов уделяется внимание при</w:t>
        <w:softHyphen/>
        <w:t>витию навыков самостоятельной работы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sz w:val="28"/>
          <w:szCs w:val="28"/>
        </w:rPr>
        <w:t>На протяжении изучения материала предпола</w:t>
        <w:softHyphen/>
        <w:t>гается закрепление и отработка основных умений и навыков, их совершенствование, а также система</w:t>
        <w:softHyphen/>
        <w:t>тизация полученных ранее знаний, таким образом, решаются следующие задачи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36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введение терминологии и отработка умения ее грамотного использова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360" w:right="20" w:hanging="360"/>
        <w:rPr/>
      </w:pPr>
      <w:r>
        <w:rPr>
          <w:sz w:val="28"/>
          <w:szCs w:val="28"/>
        </w:rPr>
        <w:t>развитие навыков изображения планиметри</w:t>
        <w:softHyphen/>
        <w:t>ческих фигур и простейших геометрических конфигураций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360" w:right="20" w:hanging="360"/>
        <w:rPr/>
      </w:pPr>
      <w:r>
        <w:rPr>
          <w:sz w:val="28"/>
          <w:szCs w:val="28"/>
        </w:rPr>
        <w:t>совершенствование навыков применения свойств геометрических фигур как опоры при решении задач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формирование умения решения задач на вы</w:t>
        <w:softHyphen/>
        <w:t>числение геометрических величин с примене</w:t>
        <w:softHyphen/>
        <w:t>нием изученных свойств фигур и формул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36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решения задач на доказательство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36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отработка навыков решения задач на построе</w:t>
        <w:softHyphen/>
        <w:t>ние с помощью циркуля и линейк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360" w:leader="none"/>
        </w:tabs>
        <w:spacing w:lineRule="auto" w:line="240"/>
        <w:ind w:left="360" w:right="20" w:hanging="360"/>
        <w:jc w:val="left"/>
        <w:rPr/>
      </w:pPr>
      <w:r>
        <w:rPr>
          <w:sz w:val="28"/>
          <w:szCs w:val="28"/>
        </w:rPr>
        <w:t>расширение знаний учащихся о треугольни</w:t>
        <w:softHyphen/>
        <w:t>ках, четырехугольниках и окружности.</w:t>
      </w:r>
    </w:p>
    <w:p>
      <w:pPr>
        <w:pStyle w:val="TextBody"/>
        <w:shd w:fill="auto" w:val="clear"/>
        <w:spacing w:lineRule="auto" w:line="240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В ходе изучения материала планируется проведе</w:t>
        <w:softHyphen/>
        <w:t>ние пяти контрольных работ по основным темам.</w:t>
      </w:r>
    </w:p>
    <w:p>
      <w:pPr>
        <w:pStyle w:val="44"/>
        <w:keepNext w:val="true"/>
        <w:keepLines/>
        <w:shd w:fill="auto" w:val="clear"/>
        <w:spacing w:lineRule="auto" w:line="240"/>
        <w:ind w:right="120" w:hanging="0"/>
        <w:jc w:val="center"/>
        <w:rPr>
          <w:sz w:val="32"/>
          <w:szCs w:val="32"/>
          <w:lang w:val="ru-RU"/>
        </w:rPr>
      </w:pPr>
      <w:bookmarkStart w:id="11" w:name="bookmark9"/>
      <w:r>
        <w:rPr>
          <w:sz w:val="32"/>
          <w:szCs w:val="32"/>
        </w:rPr>
        <w:t xml:space="preserve">Содержание </w:t>
      </w:r>
      <w:bookmarkEnd w:id="11"/>
      <w:r>
        <w:rPr>
          <w:sz w:val="32"/>
          <w:szCs w:val="32"/>
          <w:lang w:val="ru-RU"/>
        </w:rPr>
        <w:t>учебного предмета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8"/>
          <w:szCs w:val="28"/>
        </w:rPr>
        <w:t>Треугольник.</w:t>
      </w:r>
      <w:r>
        <w:rPr>
          <w:sz w:val="28"/>
          <w:szCs w:val="28"/>
        </w:rPr>
        <w:t xml:space="preserve"> Теорема Фалеса. Подобие треуголь</w:t>
        <w:softHyphen/>
        <w:t>ников; коэффициент подобия. Признаки подобия треугольников. Теорема Пифагора. Признаки равен</w:t>
        <w:softHyphen/>
        <w:t>ства прямоугольных треугольников. Синус, коси</w:t>
        <w:softHyphen/>
        <w:t>нус, тангенс, котангенс острого угла прямоугольного треугольника и углов от 0° до 90°. Решение прямо</w:t>
        <w:softHyphen/>
        <w:t>угольных треугольников. Замечательные точки треугольника: точки пересечения серединных пер</w:t>
        <w:softHyphen/>
        <w:t>пендикуляров, биссектрис, медиан. Окружность Эйлера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8"/>
          <w:szCs w:val="28"/>
        </w:rPr>
        <w:t>Четырехугольник.</w:t>
      </w:r>
      <w:r>
        <w:rPr>
          <w:sz w:val="28"/>
          <w:szCs w:val="28"/>
        </w:rPr>
        <w:t xml:space="preserve"> Параллелограмм, его свойства и признаки. Прямоугольник, квадрат, ромб, их свой</w:t>
        <w:softHyphen/>
        <w:t>ства и признаки. Трапеция, средняя линия трапеции; равнобедренная трапеция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8"/>
          <w:szCs w:val="28"/>
        </w:rPr>
        <w:t>Окружность и круг.</w:t>
      </w:r>
      <w:r>
        <w:rPr>
          <w:sz w:val="28"/>
          <w:szCs w:val="28"/>
        </w:rPr>
        <w:t xml:space="preserve"> Центр, радиус, диаметр. Цен</w:t>
        <w:softHyphen/>
        <w:t>тральный, вписанный угол; величина вписанного угла. Взаимное расположение прямой и окружности, двух окружностей. Касательная и секущая к окруж</w:t>
        <w:softHyphen/>
        <w:t>ности, равенство касательных, проведенных из од</w:t>
        <w:softHyphen/>
        <w:t>ной точки. Метрические соотношения в окружно</w:t>
        <w:softHyphen/>
        <w:t>сти: свойства секущих, касательных, хорд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sz w:val="28"/>
          <w:szCs w:val="28"/>
        </w:rPr>
        <w:t>Окружность, вписанная в треугольник, и окруж</w:t>
        <w:softHyphen/>
        <w:t>ность, описанная около треугольника. Вписанные и описанные четырехугольники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8"/>
          <w:szCs w:val="28"/>
        </w:rPr>
        <w:t>Измерение геометрических величин.</w:t>
      </w:r>
      <w:r>
        <w:rPr>
          <w:sz w:val="28"/>
          <w:szCs w:val="28"/>
        </w:rPr>
        <w:t xml:space="preserve"> Понятие о площади плоских фигур. Равносоставленные и равновеликие фигуры. Площадь прямоугольника. Площадь параллелограмма, треугольника и трапеции (основные формулы). Формулы, выражающие пло</w:t>
        <w:softHyphen/>
        <w:t>щадь треугольника: через две стороны и угол между ними, через периметр и радиус вписанной окружно</w:t>
        <w:softHyphen/>
        <w:t>сти, формула Герона. Площадь четырехугольника. Связь между площадями подобных фигур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8"/>
          <w:szCs w:val="28"/>
        </w:rPr>
        <w:t>Построения с помощью циркуля и линейки.</w:t>
      </w:r>
      <w:r>
        <w:rPr>
          <w:sz w:val="28"/>
          <w:szCs w:val="28"/>
        </w:rPr>
        <w:t xml:space="preserve"> Деле</w:t>
        <w:softHyphen/>
        <w:t>ние отрезка на п равных частей, построение четвер</w:t>
        <w:softHyphen/>
        <w:t>того пропорционального отрезка.</w:t>
      </w:r>
    </w:p>
    <w:p>
      <w:pPr>
        <w:pStyle w:val="44"/>
        <w:keepNext w:val="true"/>
        <w:keepLines/>
        <w:shd w:fill="auto" w:val="clear"/>
        <w:spacing w:lineRule="auto" w:line="240"/>
        <w:ind w:left="600" w:hanging="220"/>
        <w:jc w:val="both"/>
        <w:rPr>
          <w:sz w:val="28"/>
          <w:szCs w:val="28"/>
        </w:rPr>
      </w:pPr>
      <w:bookmarkStart w:id="12" w:name="bookmark10"/>
      <w:r>
        <w:rPr>
          <w:sz w:val="28"/>
          <w:szCs w:val="28"/>
        </w:rPr>
        <w:t>Требования к уровню подготовки учащихся</w:t>
      </w:r>
      <w:bookmarkEnd w:id="12"/>
    </w:p>
    <w:p>
      <w:pPr>
        <w:pStyle w:val="TextBody"/>
        <w:shd w:fill="auto" w:val="clear"/>
        <w:spacing w:lineRule="auto" w:line="240"/>
        <w:ind w:left="600" w:hanging="220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должны:</w:t>
      </w:r>
    </w:p>
    <w:p>
      <w:pPr>
        <w:pStyle w:val="26"/>
        <w:shd w:fill="auto" w:val="clear"/>
        <w:spacing w:lineRule="auto" w:line="240"/>
        <w:ind w:left="600" w:hanging="220"/>
        <w:rPr>
          <w:sz w:val="28"/>
          <w:szCs w:val="28"/>
        </w:rPr>
      </w:pPr>
      <w:bookmarkStart w:id="13" w:name="bookmark11"/>
      <w:r>
        <w:rPr>
          <w:sz w:val="28"/>
          <w:szCs w:val="28"/>
        </w:rPr>
        <w:t>знать:</w:t>
      </w:r>
      <w:bookmarkEnd w:id="13"/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геометри</w:t>
        <w:softHyphen/>
        <w:t>ческих фигур по программ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формулировки основных теорем и их след</w:t>
        <w:softHyphen/>
        <w:t>ствий;</w:t>
      </w:r>
    </w:p>
    <w:p>
      <w:pPr>
        <w:pStyle w:val="26"/>
        <w:shd w:fill="auto" w:val="clear"/>
        <w:spacing w:lineRule="auto" w:line="240"/>
        <w:ind w:left="600" w:hanging="220"/>
        <w:rPr>
          <w:sz w:val="28"/>
          <w:szCs w:val="28"/>
        </w:rPr>
      </w:pPr>
      <w:bookmarkStart w:id="14" w:name="bookmark12"/>
      <w:r>
        <w:rPr>
          <w:sz w:val="28"/>
          <w:szCs w:val="28"/>
        </w:rPr>
        <w:t>уметь:</w:t>
      </w:r>
      <w:bookmarkEnd w:id="14"/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72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</w:t>
        <w:softHyphen/>
        <w:t>чать их взаимное расположение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, выпол</w:t>
        <w:softHyphen/>
        <w:t>нять чертежи по условию задач, осуществлять преобразования фигур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72" w:leader="none"/>
        </w:tabs>
        <w:spacing w:lineRule="auto" w:line="240"/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решать задачи на вычисление геометрических величин, применяя изученные свойства фигур и формулы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rPr/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 и применяя дополнительные построения, алгебраический аппарат и сооб</w:t>
        <w:softHyphen/>
        <w:t>ражения симметрии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720" w:right="20" w:hanging="360"/>
        <w:rPr/>
      </w:pPr>
      <w:r>
        <w:rPr>
          <w:sz w:val="28"/>
          <w:szCs w:val="28"/>
        </w:rPr>
        <w:t>проводить доказательные рассуждения при ре</w:t>
        <w:softHyphen/>
        <w:t>шении задач, используя известные теоремы и обнаруживая возможности для их исполь</w:t>
        <w:softHyphen/>
        <w:t>зования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владеть алгоритмами решения основных задач на построение</w:t>
      </w:r>
    </w:p>
    <w:p>
      <w:pPr>
        <w:pStyle w:val="26"/>
        <w:shd w:fill="auto" w:val="clear"/>
        <w:spacing w:lineRule="auto" w:line="240"/>
        <w:ind w:left="360" w:right="20" w:hanging="0"/>
        <w:rPr>
          <w:sz w:val="28"/>
          <w:szCs w:val="28"/>
        </w:rPr>
      </w:pPr>
      <w:bookmarkStart w:id="15" w:name="bookmark13"/>
      <w:r>
        <w:rPr>
          <w:sz w:val="28"/>
          <w:szCs w:val="28"/>
        </w:rPr>
        <w:t>использовать приобретенные знания и умения в прак</w:t>
        <w:softHyphen/>
        <w:t>тической деятельности и повседневной жизни для:</w:t>
      </w:r>
      <w:bookmarkEnd w:id="15"/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667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</w:t>
        <w:softHyphen/>
        <w:t>рии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662" w:leader="none"/>
        </w:tabs>
        <w:spacing w:lineRule="auto" w:line="240"/>
        <w:ind w:left="720" w:right="20" w:hanging="360"/>
        <w:jc w:val="left"/>
        <w:rPr/>
      </w:pPr>
      <w:r>
        <w:rPr>
          <w:sz w:val="28"/>
          <w:szCs w:val="28"/>
        </w:rPr>
        <w:t>решения практических задач, связанных с на</w:t>
        <w:softHyphen/>
        <w:t>хождением геометрических величин (используя при необходимости справочники и техни</w:t>
        <w:softHyphen/>
        <w:t>ческие средства)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672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9"/>
          <w:tab w:val="left" w:pos="667" w:leader="none"/>
        </w:tabs>
        <w:spacing w:lineRule="auto" w:line="240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владения практическими навыками исполь</w:t>
        <w:softHyphen/>
        <w:t>зования геометрических инструментов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ображения фигур, а также нахождения длин отрезков и величин углов.</w:t>
      </w:r>
    </w:p>
    <w:p>
      <w:pPr>
        <w:pStyle w:val="TextBody"/>
        <w:shd w:fill="auto" w:val="clear"/>
        <w:tabs>
          <w:tab w:val="clear" w:pos="709"/>
          <w:tab w:val="left" w:pos="667" w:leader="none"/>
        </w:tabs>
        <w:spacing w:lineRule="auto" w:line="240"/>
        <w:ind w:left="360" w:right="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tabs>
          <w:tab w:val="clear" w:pos="709"/>
          <w:tab w:val="left" w:pos="562" w:leader="none"/>
        </w:tabs>
        <w:spacing w:lineRule="auto" w:line="240"/>
        <w:ind w:left="38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6" w:name="bookmark15"/>
      <w:bookmarkStart w:id="17" w:name="bookmark15"/>
      <w:bookmarkEnd w:id="17"/>
    </w:p>
    <w:p>
      <w:pPr>
        <w:pStyle w:val="TextBody"/>
        <w:shd w:fill="auto" w:val="clear"/>
        <w:tabs>
          <w:tab w:val="clear" w:pos="709"/>
          <w:tab w:val="left" w:pos="562" w:leader="none"/>
        </w:tabs>
        <w:spacing w:lineRule="auto" w:line="240"/>
        <w:ind w:left="38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bookmarkStart w:id="18" w:name="bookmark15"/>
      <w:bookmarkEnd w:id="18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еометрия 8 класс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ик: Атанасян Л. С., Бутузов С. Б. и другие</w:t>
      </w:r>
    </w:p>
    <w:p>
      <w:pPr>
        <w:pStyle w:val="Normal"/>
        <w:tabs>
          <w:tab w:val="clear" w:pos="709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2ч. в неделю, всего 68ч.)</w:t>
      </w:r>
    </w:p>
    <w:p>
      <w:pPr>
        <w:pStyle w:val="Normal"/>
        <w:tabs>
          <w:tab w:val="clear" w:pos="709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58"/>
        <w:gridCol w:w="4487"/>
        <w:gridCol w:w="719"/>
        <w:gridCol w:w="501"/>
        <w:gridCol w:w="536"/>
        <w:gridCol w:w="712"/>
        <w:gridCol w:w="56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№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емы урок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вторение (2ч.)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Четырехугольники (14ч.)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угольник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, его свойства,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пец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ик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 и ква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и осевая симметр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и (14ч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ногоуголь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 параллелограмма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еуголь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апе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  <w:sz w:val="28"/>
                <w:szCs w:val="28"/>
              </w:rPr>
              <w:t>Подобные треугольники (20ч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;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>Определение подобных треугольник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подобия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ой и третий признаки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>подобия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>Теорема о средней линии треугольника и свойство медианы треуголь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>Пропорциональные отрезки в прямоугольном треугольник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методом подоб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>Соотношения между сторонами и углами прямоугольного треугол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  <w:sz w:val="28"/>
                <w:szCs w:val="28"/>
              </w:rPr>
              <w:t>Окружность (16 ч.)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окруж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>Центральные и вписанные угл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8"/>
                <w:szCs w:val="28"/>
              </w:rPr>
              <w:t>Четыре замечательные точки треуголь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окружно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окружно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lang w:val="ru-RU"/>
        </w:rPr>
      </w:pPr>
      <w:bookmarkStart w:id="19" w:name="bookmark16"/>
      <w:r>
        <w:rPr>
          <w:rFonts w:eastAsia="Arial"/>
          <w:lang w:val="ru-RU"/>
        </w:rPr>
        <w:t xml:space="preserve">                      </w:t>
      </w:r>
      <w:r>
        <w:rPr>
          <w:lang w:val="ru-RU"/>
        </w:rPr>
        <w:t>Календарно-тематическое</w:t>
      </w:r>
      <w:r>
        <w:rPr/>
        <w:t xml:space="preserve"> планирование</w:t>
      </w:r>
      <w:bookmarkEnd w:id="19"/>
    </w:p>
    <w:p>
      <w:pPr>
        <w:pStyle w:val="25"/>
        <w:keepNext w:val="true"/>
        <w:keepLines/>
        <w:shd w:fill="auto" w:val="clear"/>
        <w:spacing w:lineRule="auto" w:line="240" w:before="0" w:after="0"/>
        <w:ind w:left="28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9"/>
        <w:gridCol w:w="1066"/>
        <w:gridCol w:w="850"/>
        <w:gridCol w:w="2270"/>
        <w:gridCol w:w="2582"/>
        <w:gridCol w:w="1535"/>
        <w:gridCol w:w="1443"/>
      </w:tblGrid>
      <w:tr>
        <w:trPr>
          <w:trHeight w:val="67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righ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ид контроля, самостоятель</w:t>
              <w:softHyphen/>
              <w:t>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right="3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2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8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firstLine="30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1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12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0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36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 (2 часа)</w:t>
            </w:r>
          </w:p>
        </w:tc>
      </w:tr>
      <w:tr>
        <w:trPr>
          <w:trHeight w:val="26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ор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6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основны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</w:t>
              <w:softHyphen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</w:tc>
      </w:tr>
      <w:tr>
        <w:trPr>
          <w:trHeight w:val="398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</w:t>
              <w:softHyphen/>
              <w:t>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tabs>
                <w:tab w:val="clear" w:pos="709"/>
                <w:tab w:val="left" w:pos="843" w:leader="underscore"/>
              </w:tabs>
              <w:spacing w:lineRule="auto" w:line="240"/>
              <w:ind w:left="8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вто-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_курс 7 класса. Совер- шенствованйенавтяков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типы задач курса геометрии </w:t>
            </w:r>
            <w:r>
              <w:rPr>
                <w:sz w:val="20"/>
                <w:szCs w:val="20"/>
                <w:lang w:val="ru-RU"/>
              </w:rPr>
              <w:t>7 кл</w:t>
            </w:r>
            <w:r>
              <w:rPr>
                <w:sz w:val="20"/>
                <w:szCs w:val="20"/>
              </w:rPr>
              <w:t>асса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тельное ре- Тиение задач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</w:t>
              <w:softHyphen/>
              <w:t>венства тре</w:t>
              <w:softHyphen/>
            </w:r>
          </w:p>
        </w:tc>
      </w:tr>
      <w:tr>
        <w:trPr>
          <w:trHeight w:val="226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б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задач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22"/>
                <w:b w:val="false"/>
                <w:bCs w:val="false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готовым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ов,</w:t>
            </w:r>
          </w:p>
        </w:tc>
      </w:tr>
      <w:tr>
        <w:trPr>
          <w:trHeight w:val="106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я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ам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я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оуголь- ных трех</w:t>
              <w:softHyphen/>
              <w:t>угольников, задачи на по</w:t>
              <w:softHyphen/>
              <w:t>строение</w:t>
            </w:r>
          </w:p>
        </w:tc>
      </w:tr>
      <w:tr>
        <w:trPr>
          <w:trHeight w:val="4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ор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6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основны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</w:t>
              <w:softHyphen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</w:t>
              <w:softHyphen/>
            </w:r>
          </w:p>
        </w:tc>
      </w:tr>
      <w:tr>
        <w:trPr>
          <w:trHeight w:val="221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</w:t>
              <w:softHyphen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урс 7 класса. Совер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дач курса геометрии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ение</w:t>
            </w:r>
          </w:p>
        </w:tc>
      </w:tr>
      <w:tr>
        <w:trPr>
          <w:trHeight w:val="202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ствование навыков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</w:t>
              <w:softHyphen/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</w:tr>
      <w:tr>
        <w:trPr>
          <w:trHeight w:val="226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б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задач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 работа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</w:tc>
      </w:tr>
      <w:tr>
        <w:trPr>
          <w:trHeight w:val="1699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я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 последую</w:t>
              <w:softHyphen/>
              <w:t>щей взаимо</w:t>
              <w:softHyphen/>
              <w:t>проверкой, самостоя</w:t>
              <w:softHyphen/>
              <w:t>тельное ре</w:t>
              <w:softHyphen/>
              <w:t>шение задач по темам повтор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32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V. Четырехугольники (14 часов)</w:t>
            </w:r>
          </w:p>
        </w:tc>
      </w:tr>
      <w:tr>
        <w:trPr>
          <w:trHeight w:val="26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</w:t>
              <w:softHyphen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многоуголь</w:t>
              <w:softHyphen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6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мно</w:t>
              <w:softHyphen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9-41,</w:t>
            </w:r>
          </w:p>
        </w:tc>
      </w:tr>
      <w:tr>
        <w:trPr>
          <w:trHeight w:val="216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, выпуклого мно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гольника, выпукло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го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1—5,</w:t>
            </w:r>
          </w:p>
        </w:tc>
      </w:tr>
      <w:tr>
        <w:trPr>
          <w:trHeight w:val="211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гольника, четырех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а, четырех</w:t>
              <w:softHyphen/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364</w:t>
            </w:r>
          </w:p>
        </w:tc>
      </w:tr>
      <w:tr>
        <w:trPr>
          <w:trHeight w:val="211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а как частного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а как частного вида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, б), 365</w:t>
            </w:r>
          </w:p>
        </w:tc>
      </w:tr>
      <w:tr>
        <w:trPr>
          <w:trHeight w:val="211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выпуклого четырех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клого четырехугольни</w:t>
              <w:softHyphen/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, б, г), 368</w:t>
            </w:r>
          </w:p>
        </w:tc>
      </w:tr>
      <w:tr>
        <w:trPr>
          <w:trHeight w:val="106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а. Сумма углов выпуклого многоуголь</w:t>
              <w:softHyphen/>
              <w:t>ника, четырехугольника. Решение задач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; теоремы о сумме углов выпуклого многоугольника, четырехугольника с доказа</w:t>
              <w:softHyphen/>
              <w:t>тельствами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6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по теме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чебника, 1-2 из рабо</w:t>
              <w:softHyphen/>
              <w:t>чей тетради</w:t>
            </w:r>
          </w:p>
        </w:tc>
      </w:tr>
      <w:tr>
        <w:trPr>
          <w:trHeight w:val="2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</w:t>
              <w:softHyphen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теоре</w:t>
              <w:softHyphen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6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мно</w:t>
              <w:softHyphen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</w:t>
              <w:softHyphen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чи 366,</w:t>
            </w:r>
          </w:p>
        </w:tc>
      </w:tr>
      <w:tr>
        <w:trPr>
          <w:trHeight w:val="202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х знании по теме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гольника, выпукло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опрос,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70 из</w:t>
            </w:r>
          </w:p>
        </w:tc>
      </w:tr>
      <w:tr>
        <w:trPr>
          <w:trHeight w:val="230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огоугольник». Со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а, четырех</w:t>
              <w:softHyphen/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  <w:softHyphen/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7</w:t>
            </w:r>
          </w:p>
        </w:tc>
      </w:tr>
      <w:tr>
        <w:trPr>
          <w:trHeight w:val="211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енствование навы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а как частного вида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 ра</w:t>
              <w:softHyphen/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бочей</w:t>
            </w:r>
          </w:p>
        </w:tc>
      </w:tr>
      <w:tr>
        <w:trPr>
          <w:trHeight w:val="147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 решения задач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sz w:val="20"/>
                <w:szCs w:val="20"/>
              </w:rPr>
              <w:t>выпуклого четырехугольни</w:t>
              <w:softHyphen/>
              <w:t xml:space="preserve">ка; теоремы о сумме углов выпуклого многоугольника, четырехугольника. </w:t>
            </w:r>
            <w:r>
              <w:rPr>
                <w:rStyle w:val="16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по теме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sz w:val="20"/>
                <w:szCs w:val="20"/>
              </w:rPr>
              <w:t>бота по кар</w:t>
              <w:softHyphen/>
              <w:t>точкам, самостоя</w:t>
              <w:softHyphen/>
              <w:t>тельная работа обучающего характер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</w:t>
            </w:r>
          </w:p>
        </w:tc>
      </w:tr>
      <w:tr>
        <w:trPr>
          <w:trHeight w:val="26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</w:t>
              <w:softHyphen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6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парал</w:t>
              <w:softHyphen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2, во</w:t>
              <w:softHyphen/>
            </w:r>
          </w:p>
        </w:tc>
      </w:tr>
      <w:tr>
        <w:trPr>
          <w:trHeight w:val="216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рам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а, рас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ограмма, его свойства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го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ы 6—8,</w:t>
            </w:r>
          </w:p>
        </w:tc>
      </w:tr>
      <w:tr>
        <w:trPr>
          <w:trHeight w:val="197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ение его свойств.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казательствами.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371 (а),</w:t>
            </w:r>
          </w:p>
        </w:tc>
      </w:tr>
      <w:tr>
        <w:trPr>
          <w:trHeight w:val="221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6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(в), 376</w:t>
            </w:r>
          </w:p>
        </w:tc>
      </w:tr>
      <w:tr>
        <w:trPr>
          <w:trHeight w:val="216" w:hRule="atLeast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</w:t>
              <w:softHyphen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ем свойств паралле</w:t>
              <w:softHyphen/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, г) из учеб</w:t>
              <w:softHyphen/>
            </w:r>
          </w:p>
        </w:tc>
      </w:tr>
      <w:tr>
        <w:trPr>
          <w:trHeight w:val="643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рамма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, 10 из рабочей тет</w:t>
              <w:softHyphen/>
              <w:t>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"/>
        <w:gridCol w:w="15"/>
        <w:gridCol w:w="15"/>
        <w:gridCol w:w="992"/>
        <w:gridCol w:w="15"/>
        <w:gridCol w:w="10"/>
        <w:gridCol w:w="242"/>
        <w:gridCol w:w="583"/>
        <w:gridCol w:w="19"/>
        <w:gridCol w:w="15"/>
        <w:gridCol w:w="237"/>
        <w:gridCol w:w="1995"/>
        <w:gridCol w:w="14"/>
        <w:gridCol w:w="24"/>
        <w:gridCol w:w="10"/>
        <w:gridCol w:w="232"/>
        <w:gridCol w:w="2316"/>
        <w:gridCol w:w="15"/>
        <w:gridCol w:w="9"/>
        <w:gridCol w:w="238"/>
        <w:gridCol w:w="991"/>
        <w:gridCol w:w="10"/>
        <w:gridCol w:w="14"/>
        <w:gridCol w:w="228"/>
        <w:gridCol w:w="1078"/>
        <w:gridCol w:w="19"/>
        <w:gridCol w:w="9"/>
        <w:gridCol w:w="21"/>
        <w:gridCol w:w="213"/>
      </w:tblGrid>
      <w:tr>
        <w:trPr>
          <w:trHeight w:val="250" w:hRule="atLeast"/>
        </w:trPr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4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1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2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5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92" w:hRule="atLeast"/>
        </w:trPr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</w:t>
              <w:softHyphen/>
              <w:t>лограмм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sz w:val="20"/>
                <w:szCs w:val="20"/>
              </w:rPr>
              <w:t>Рассмотрение признаков параллелограмма. Реше</w:t>
              <w:softHyphen/>
              <w:t>ние задач с применени</w:t>
              <w:softHyphen/>
              <w:t>ем признаков паралле</w:t>
              <w:softHyphen/>
              <w:t>лограмма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rStyle w:val="15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изнаки параллело</w:t>
              <w:softHyphen/>
              <w:t xml:space="preserve">грамма с доказательствами. </w:t>
            </w:r>
            <w:r>
              <w:rPr>
                <w:rStyle w:val="15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по теме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/>
            </w:pPr>
            <w:r>
              <w:rPr>
                <w:sz w:val="20"/>
                <w:szCs w:val="20"/>
              </w:rPr>
              <w:t>Теоретиче</w:t>
              <w:softHyphen/>
              <w:t>ский опрос, проверка домашнего задания, ин</w:t>
              <w:softHyphen/>
              <w:t>дивидуаль</w:t>
              <w:softHyphen/>
              <w:t>ная работа по карточ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кам, само</w:t>
              <w:softHyphen/>
              <w:t>стоятельное решение задач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3, во</w:t>
              <w:softHyphen/>
              <w:t>прос 9, зада</w:t>
              <w:softHyphen/>
              <w:t>чи 383, 373, 378 (устно) из учебника, 12 из рабочей тетради</w:t>
            </w:r>
          </w:p>
        </w:tc>
      </w:tr>
      <w:tr>
        <w:trPr>
          <w:trHeight w:val="1963" w:hRule="atLeast"/>
        </w:trPr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/>
            </w:pPr>
            <w:r>
              <w:rPr>
                <w:sz w:val="20"/>
                <w:szCs w:val="20"/>
              </w:rPr>
              <w:t>Решение задач по теме «Паралле</w:t>
              <w:softHyphen/>
              <w:t>лограмм»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свойствах и признаках параллелограмма при решении задач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rStyle w:val="15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парал</w:t>
              <w:softHyphen/>
              <w:t xml:space="preserve">лелограмма, его свойства и признаки. </w:t>
            </w:r>
            <w:r>
              <w:rPr>
                <w:rStyle w:val="15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по теме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ин</w:t>
              <w:softHyphen/>
              <w:t>дивидуаль</w:t>
              <w:softHyphen/>
              <w:t>ная работа по карточ</w:t>
              <w:softHyphen/>
              <w:t>кам, само</w:t>
              <w:softHyphen/>
              <w:t>стоятельная работа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375, 380, 384 (уст</w:t>
              <w:softHyphen/>
              <w:t>но) из учеб</w:t>
              <w:softHyphen/>
              <w:t>ника, 14 из рабочей тет</w:t>
              <w:softHyphen/>
              <w:t>ради</w:t>
            </w:r>
          </w:p>
        </w:tc>
      </w:tr>
      <w:tr>
        <w:trPr>
          <w:trHeight w:val="1963" w:hRule="atLeast"/>
        </w:trPr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sz w:val="20"/>
                <w:szCs w:val="20"/>
              </w:rPr>
              <w:t>Работа над ошибками. Понятия трапеции и ее элементов, равнобед</w:t>
              <w:softHyphen/>
              <w:t>ренной и прямоуголь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ной трапеций. Свойства рав</w:t>
              <w:softHyphen/>
              <w:t>нобедренной трап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и. Решение задач на при</w:t>
              <w:softHyphen/>
              <w:t>менение определ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ния и свойств трапеции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rStyle w:val="15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трапе</w:t>
              <w:softHyphen/>
              <w:t>ции и ее элементов, равно</w:t>
              <w:softHyphen/>
              <w:t>бедренной и прямоугольной трапеций; свойства равно</w:t>
              <w:softHyphen/>
              <w:t>бедренной трапеции с дока</w:t>
              <w:softHyphen/>
              <w:t xml:space="preserve">зательствами. </w:t>
            </w:r>
            <w:r>
              <w:rPr>
                <w:rStyle w:val="15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по теме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sz w:val="20"/>
                <w:szCs w:val="20"/>
              </w:rPr>
              <w:t>П. 44, во</w:t>
              <w:softHyphen/>
              <w:t>просы 10—11, задачи 386, 387, 390 из учебника, 17 из рабочей тетради</w:t>
            </w:r>
          </w:p>
        </w:tc>
      </w:tr>
      <w:tr>
        <w:trPr>
          <w:trHeight w:val="3658" w:hRule="atLeast"/>
        </w:trPr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/>
            </w:pPr>
            <w:r>
              <w:rPr>
                <w:sz w:val="20"/>
                <w:szCs w:val="20"/>
              </w:rPr>
              <w:t>Теорема Фалес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Фалеса и ее применение. Решение задач на применение определения и свойств трапеции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rStyle w:val="15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теорему Фалеса с до</w:t>
              <w:softHyphen/>
              <w:t xml:space="preserve">казательством. </w:t>
            </w:r>
            <w:r>
              <w:rPr>
                <w:rStyle w:val="15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по теме</w:t>
            </w:r>
          </w:p>
          <w:p>
            <w:pPr>
              <w:pStyle w:val="52"/>
              <w:shd w:fill="auto" w:val="clear"/>
              <w:spacing w:lineRule="auto" w:line="252" w:before="0" w:after="0"/>
              <w:ind w:left="24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sz w:val="20"/>
                <w:szCs w:val="20"/>
              </w:rPr>
              <w:t>Теоретиче</w:t>
              <w:softHyphen/>
              <w:t>ский опрос, проверка домашнего задания, самостоя</w:t>
              <w:softHyphen/>
              <w:t>тельное ре</w:t>
              <w:softHyphen/>
              <w:t>шение задач по готовым чертежам с последую</w:t>
              <w:softHyphen/>
              <w:t>щей провер</w:t>
              <w:softHyphen/>
              <w:t>кой, само</w:t>
              <w:softHyphen/>
              <w:t>стоятельная работа обучающего характера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4, во</w:t>
              <w:softHyphen/>
              <w:t>просы 10—11, задачи 388, 391, 392 из учебника</w:t>
            </w:r>
          </w:p>
        </w:tc>
      </w:tr>
      <w:tr>
        <w:trPr>
          <w:trHeight w:val="2386" w:hRule="atLeast"/>
        </w:trPr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160" w:hanging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/>
            </w:pPr>
            <w:r>
              <w:rPr>
                <w:sz w:val="20"/>
                <w:szCs w:val="20"/>
              </w:rPr>
              <w:t>Задач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</w:rPr>
              <w:t>строение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sz w:val="20"/>
                <w:szCs w:val="20"/>
              </w:rPr>
              <w:t>Совершенствование накыко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шения задач на построение, делейие отрезка на</w:t>
            </w:r>
            <w:r>
              <w:rPr>
                <w:rStyle w:val="15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 xml:space="preserve"> равных ча</w:t>
              <w:softHyphen/>
              <w:t>стей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/>
            </w:pPr>
            <w:r>
              <w:rPr>
                <w:rStyle w:val="15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по теме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left="6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еоретиче</w:t>
              <w:softHyphen/>
              <w:t>ский опрос, проверка домашнего задания, работа по индиви</w:t>
              <w:softHyphen/>
              <w:t>дуальным карточкам, самостоя</w:t>
              <w:softHyphen/>
              <w:t>тельное</w:t>
            </w:r>
            <w:r>
              <w:rPr/>
              <w:t xml:space="preserve"> решение задач с по</w:t>
              <w:softHyphen/>
              <w:t xml:space="preserve"> следующей проверк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5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ешения за</w:t>
              <w:softHyphen/>
              <w:t>дач 396, 393 (б, в); зада</w:t>
              <w:softHyphen/>
              <w:t>чи 394, 398 из учебника</w:t>
            </w:r>
          </w:p>
        </w:tc>
      </w:tr>
      <w:tr>
        <w:trPr>
          <w:trHeight w:val="21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ямоугольник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sz w:val="18"/>
                <w:szCs w:val="18"/>
              </w:rPr>
              <w:t>Прямоугольник и его свойства. Решение задач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пределение прямоугольника и его свойств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 домашнего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. 45, вопросы 12—13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менение опреде</w:t>
              <w:softHyphen/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казательствами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399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 и свойств прямо</w:t>
              <w:softHyphen/>
              <w:t>угольника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401 (а), 404 из учебника, 22 из рабочей тетради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б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,свой</w:t>
              <w:softHyphen/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я, свой</w:t>
              <w:softHyphen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6, во</w:t>
              <w:softHyphen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 и признаки ромба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 и признаки ромба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 14—15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вадрата. Решение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вадрата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405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 с использованием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11 из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 и признаков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угольника, ромба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</w:t>
              <w:softHyphen/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8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вадрата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 по теме урока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оре</w:t>
              <w:softHyphen/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я, свой</w:t>
              <w:softHyphen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са</w:t>
              <w:softHyphen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</w:t>
              <w:softHyphen/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ческого материала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 и признаки прямоуголь</w:t>
              <w:softHyphen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я само</w:t>
              <w:softHyphen/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но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ешение задач по теме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, ромба и квадрата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тельная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7, во</w:t>
              <w:softHyphen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ямо</w:t>
              <w:softHyphen/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</w:t>
              <w:softHyphen/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ямоугольник. Ромб.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ы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,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 16—20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. Ромб.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»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rPr/>
            </w:pPr>
            <w:r>
              <w:rPr>
                <w:sz w:val="18"/>
                <w:szCs w:val="18"/>
              </w:rPr>
              <w:t>проверка домашнего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415 (б), 413 (а), 410 из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»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задания, са</w:t>
              <w:softHyphen/>
              <w:t>мостоятель</w:t>
              <w:softHyphen/>
              <w:t>ная работа обучающего характера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ва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осевой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я и свой</w:t>
              <w:softHyphen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цент</w:t>
              <w:softHyphen/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центральной симмет</w:t>
              <w:softHyphen/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 осевой и центральной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ая ра</w:t>
              <w:softHyphen/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рточках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льная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и. Решение задач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метрий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а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мет</w:t>
              <w:softHyphen/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6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и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я мно</w:t>
              <w:softHyphen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</w:t>
              <w:softHyphen/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контроль</w:t>
              <w:softHyphen/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гольника, выпуклого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рточках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ия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й работе. Решение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угольника, четырех</w:t>
              <w:softHyphen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об</w:t>
              <w:softHyphen/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 по теме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а как частного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ия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выпуклого четырех</w:t>
              <w:softHyphen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6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</w:t>
              <w:softHyphen/>
              <w:t>рольная работа 1. Четырех</w:t>
              <w:softHyphen/>
              <w:t>угольник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рок конт</w:t>
              <w:softHyphen/>
              <w:t>роля ЗУН учащих</w:t>
              <w:softHyphen/>
              <w:t>ся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, уме</w:t>
              <w:softHyphen/>
              <w:t>ний, навыков по теме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гольника; сумму углов вы</w:t>
              <w:softHyphen/>
              <w:t>пуклого многоугольника, четырехугольника; опреде</w:t>
              <w:softHyphen/>
              <w:t>ления, свойства и признаки прямоугольника, парал</w:t>
              <w:softHyphen/>
              <w:t>лелограмма, трапеции, ромба и квадрата; теорему Фалеса.</w:t>
            </w:r>
          </w:p>
          <w:p>
            <w:pPr>
              <w:pStyle w:val="Normal"/>
              <w:spacing w:lineRule="exact" w:line="211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7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VI. Площадь (14 часов)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площади;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8-49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</w:t>
              <w:softHyphen/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лощади. Ос</w:t>
              <w:softHyphen/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свойства площа</w:t>
              <w:softHyphen/>
              <w:t>-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1—2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а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ные свойства пло</w:t>
              <w:softHyphen/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й; формулу для вычисле</w:t>
              <w:softHyphen/>
              <w:t>-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448,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щадей. Формула для вы</w:t>
              <w:softHyphen/>
              <w:t>числения площади квадрата. Решение задач</w:t>
            </w:r>
          </w:p>
        </w:tc>
        <w:tc>
          <w:tcPr>
            <w:tcW w:w="26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 xml:space="preserve">ния площади квадрата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449 (б),</w:t>
            </w:r>
          </w:p>
          <w:p>
            <w:pPr>
              <w:pStyle w:val="Normal"/>
              <w:tabs>
                <w:tab w:val="clear" w:pos="709"/>
                <w:tab w:val="left" w:pos="406" w:leader="none"/>
              </w:tabs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450 (б), 446 из учебника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пло</w:t>
              <w:softHyphen/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формулу площади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0, во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</w:t>
              <w:softHyphen/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</w:t>
              <w:softHyphen/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и прямоугольника.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угольника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 3, зада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а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вы</w:t>
              <w:softHyphen/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 454-456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о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ие площади пря</w:t>
              <w:softHyphen/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</w:t>
              <w:softHyphen/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гольника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ндиви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32 из рабо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ала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ым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й тет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м,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ая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обу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ющего ха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тера с по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по гото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м ответам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указаниям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площа</w:t>
              <w:softHyphen/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формулу площади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1, во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ле</w:t>
              <w:softHyphen/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 параллелограмма и ее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лелограмма с доказа</w:t>
              <w:softHyphen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опрос,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 4, зада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рамма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и реше</w:t>
              <w:softHyphen/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ом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 459 (в, г),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задач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64 (а),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из учеб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ндиви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ым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м,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 с по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о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пло</w:t>
              <w:softHyphen/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формулу площади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2, во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уголь</w:t>
              <w:softHyphen/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и треугольника и ее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угольника с доказатель</w:t>
              <w:softHyphen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опрос,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 5, зада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и реше</w:t>
              <w:softHyphen/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м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 468 (в, г),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sz w:val="18"/>
                <w:szCs w:val="18"/>
              </w:rPr>
              <w:t xml:space="preserve">нии задач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v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69 из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 са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 и 37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бочей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работ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х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ях, са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е решение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 с по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о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об отноше</w:t>
              <w:softHyphen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2, во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уголь</w:t>
              <w:softHyphen/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об отношении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площадей треугольни</w:t>
              <w:softHyphen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опрос,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 6, за</w:t>
              <w:softHyphen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ей треугольни</w:t>
              <w:softHyphen/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, имеющих по острому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 479 (а),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, имеющих по остро</w:t>
              <w:softHyphen/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у, с доказательством.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(а), 477 из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углу, и ее применение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 са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 и 41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ешении задач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бочей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работ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его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6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следую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2" w:hRule="atLeast"/>
        </w:trPr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й само</w:t>
              <w:softHyphen/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о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15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трапеции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площа</w:t>
              <w:softHyphen/>
              <w:t>ди трапеции и ее при</w:t>
              <w:softHyphen/>
              <w:t>менение при решении</w:t>
            </w:r>
          </w:p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формулу площади трапеции с доказательством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П. 53, во</w:t>
              <w:softHyphen/>
              <w:t>прос 7, зада</w:t>
              <w:softHyphen/>
              <w:t>чи 480 (б, в), 481,478, 476(б) из учебника, повторить формулы площадей че</w:t>
              <w:softHyphen/>
              <w:t>тырехуголь</w:t>
              <w:softHyphen/>
              <w:t>ников и тре</w:t>
              <w:softHyphen/>
              <w:t>угольников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вы</w:t>
              <w:softHyphen/>
              <w:t>числение площадей фигур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Закрепление теоретиче</w:t>
              <w:softHyphen/>
              <w:t>ского материала по теме. Решение задач на вы</w:t>
              <w:softHyphen/>
              <w:t>числение площадей фигур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площади; основные свойства площа</w:t>
              <w:softHyphen/>
              <w:t>дей; формулы для вычисле</w:t>
              <w:softHyphen/>
              <w:t>ния площади квадрата, пря</w:t>
              <w:softHyphen/>
              <w:t>моугольника, треугольника, параллелограмма, трапеции, ромба.</w:t>
            </w:r>
          </w:p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тест, проверка домашнего задания, са</w:t>
              <w:softHyphen/>
              <w:t>мостоятель</w:t>
              <w:softHyphen/>
              <w:t>ное решение задач с по</w:t>
              <w:softHyphen/>
              <w:t>следующей проверко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466, 467 из учеб</w:t>
              <w:softHyphen/>
              <w:t>ника и 44 из рабочей тет</w:t>
              <w:softHyphen/>
              <w:t>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вы</w:t>
              <w:softHyphen/>
              <w:t>числение площадей фигур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Закрепление теоретиче</w:t>
              <w:softHyphen/>
              <w:t>ского материала по теме. Решение задач на вы</w:t>
              <w:softHyphen/>
              <w:t>числение площадей фигур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площади; основные свойства площа</w:t>
              <w:softHyphen/>
              <w:t>дей; формулы для вычисле</w:t>
              <w:softHyphen/>
              <w:t>ния площади квадрата, пря</w:t>
              <w:softHyphen/>
              <w:t>моугольника, треугольника, параллелограмма, трапеции, ромба.</w:t>
            </w:r>
          </w:p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spacing w:lineRule="exact" w:line="206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  <w:t>тельная ра</w:t>
              <w:softHyphen/>
              <w:t>бот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Домашняя разноуров</w:t>
              <w:softHyphen/>
              <w:t>невая само</w:t>
              <w:softHyphen/>
              <w:t>стоятельная работ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Пифагора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both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Работа над ошибками. Теорема Пифагора и ее применение при реше</w:t>
              <w:softHyphen/>
              <w:t>нии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Пифагора с доказательством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П. 54, во</w:t>
              <w:softHyphen/>
              <w:t>прос 8, зада</w:t>
              <w:softHyphen/>
              <w:t>чи 483 (в, г), 484 (в, г, д), 486 (в) из учебника и 47 из рабочей тет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both"/>
              <w:rPr/>
            </w:pPr>
            <w:r>
              <w:rPr>
                <w:sz w:val="18"/>
                <w:szCs w:val="18"/>
              </w:rPr>
              <w:t>Теорема, обратная теореме Пифагора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Теорема, обратная тео</w:t>
              <w:softHyphen/>
              <w:t>реме Пифагора. Приме</w:t>
              <w:softHyphen/>
              <w:t>нение прямой и обрат</w:t>
              <w:softHyphen/>
              <w:t>ной теорем Пифагора при решении задач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, обратную теореме Пифагора, с доказа</w:t>
              <w:softHyphen/>
              <w:t>тельством.</w:t>
            </w:r>
          </w:p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самостоя</w:t>
              <w:softHyphen/>
              <w:t>тельное решение задач с по</w:t>
              <w:softHyphen/>
              <w:t>следующей проверко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5, во</w:t>
              <w:softHyphen/>
              <w:t>просы 9—10, задачи 498 (г-е), 499 (б), 488 из учеб</w:t>
              <w:softHyphen/>
              <w:t>ника и 49 из рабочей тет</w:t>
              <w:softHyphen/>
              <w:t>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1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Решение задач по теме «Теорема Пифаго</w:t>
              <w:softHyphen/>
              <w:t>ра»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Применение прямой и обратной теорем Пи</w:t>
              <w:softHyphen/>
              <w:t>фагора при решении задач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Пифагора и теорему, обратную теоре</w:t>
              <w:softHyphen/>
              <w:t xml:space="preserve">ме Пифагора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самостоя</w:t>
              <w:softHyphen/>
              <w:t>тельное ре</w:t>
              <w:softHyphen/>
              <w:t>шение задач по готовым чертежам с последую</w:t>
              <w:softHyphen/>
              <w:t>щей провер</w:t>
              <w:softHyphen/>
              <w:t>кой, само</w:t>
              <w:softHyphen/>
              <w:t>стоятельная работ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489 (а, в), 491 (а), 493 из учеб</w:t>
              <w:softHyphen/>
              <w:t>ника и 50 из рабочей тет</w:t>
              <w:softHyphen/>
              <w:t>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Закрепление зна</w:t>
              <w:softHyphen/>
              <w:t>ний, умений и навы</w:t>
              <w:softHyphen/>
              <w:t>ков по теме. Работа над ошибками. Подго</w:t>
              <w:softHyphen/>
              <w:t>товка к контрольной работе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площади; основные свойства площа</w:t>
              <w:softHyphen/>
              <w:t>дей; формулы для вычисле</w:t>
              <w:softHyphen/>
              <w:t>ния площади квадрата, пря</w:t>
              <w:softHyphen/>
              <w:t>моугольника, треугольника, параллелограмма, трапеции, ромба; теорему Пифагора и теорему, обратную теоре</w:t>
              <w:softHyphen/>
              <w:t xml:space="preserve">ме Пифагора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Проверка домашнего задания, са</w:t>
              <w:softHyphen/>
              <w:t>мостоятель</w:t>
              <w:softHyphen/>
              <w:t>ное решение задач с по</w:t>
              <w:softHyphen/>
              <w:t>следующей проверко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Задачи 495 (б), 494, 490 (а), 524 (устно)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5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Урок повто</w:t>
              <w:softHyphen/>
              <w:t>рения и обоб</w:t>
              <w:softHyphen/>
              <w:t>щения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Закрепление знаний, умений и навыков по теме. Подготовка к контрольной работе. Формула Герона и ее применение при реше</w:t>
              <w:softHyphen/>
              <w:t>нии задач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60" w:hanging="0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Проверка домашнего задания, са</w:t>
              <w:softHyphen/>
              <w:t>мостоятель</w:t>
              <w:softHyphen/>
              <w:t>ное решение задач е по</w:t>
              <w:softHyphen/>
              <w:t>следующей проверкой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490 (в), 497, 503, 518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</w:t>
              <w:softHyphen/>
              <w:t>рольная работа 2. Площадь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both"/>
              <w:rPr/>
            </w:pPr>
            <w:r>
              <w:rPr>
                <w:sz w:val="18"/>
                <w:szCs w:val="18"/>
              </w:rPr>
              <w:t>Урок конт</w:t>
              <w:softHyphen/>
              <w:t>роля ЗУН учащих</w:t>
              <w:softHyphen/>
              <w:t>ся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, уме</w:t>
              <w:softHyphen/>
              <w:t>ний, навыков по теме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6"/>
              <w:ind w:left="60" w:hanging="0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7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6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VII. Подобные треугольники (20 часов)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7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Опре</w:t>
              <w:softHyphen/>
              <w:t>деление подобных треуголь</w:t>
              <w:softHyphen/>
              <w:t>ников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both"/>
              <w:rPr/>
            </w:pPr>
            <w:r>
              <w:rPr>
                <w:sz w:val="18"/>
                <w:szCs w:val="18"/>
              </w:rPr>
              <w:t>Работа над ошибками. Определение подобных треугольников. Поня</w:t>
              <w:softHyphen/>
              <w:t>тие пропорциональных отрезков. Свойство биссектрисы угла и его применение при реше</w:t>
              <w:softHyphen/>
              <w:t>нии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 подоб</w:t>
              <w:softHyphen/>
              <w:t>ных треугольников; понятие пропорциональных отрез</w:t>
              <w:softHyphen/>
              <w:t>ков; свойство биссектрисы угла.</w:t>
            </w:r>
          </w:p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Самостоя</w:t>
              <w:softHyphen/>
              <w:t>тельное решение задач с по</w:t>
              <w:softHyphen/>
              <w:t>следующей проверкой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П. 56-57, вопросы 1—3, задачи 534 (а, б), 536 (а), 538,542 из учебника и 53 из рабочей тет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</w:t>
              <w:softHyphen/>
              <w:t>шение площадей подобных треуголь</w:t>
              <w:softHyphen/>
              <w:t>ников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Теорема об отношении площадей подобных треугольников и ее при</w:t>
              <w:softHyphen/>
              <w:t>менение при решении задач. Закрепление определения подобных треугольников, понятия пропорциональных от</w:t>
              <w:softHyphen/>
              <w:t>резков, свойства биссек</w:t>
              <w:softHyphen/>
              <w:t>трисы угла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об отноше</w:t>
              <w:softHyphen/>
              <w:t>нии площадей подобных треугольников с доказатель</w:t>
              <w:softHyphen/>
              <w:t>ством.</w:t>
            </w:r>
          </w:p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, работа по индиви</w:t>
              <w:softHyphen/>
              <w:t>дуальным 'карточкам, самостоя</w:t>
              <w:softHyphen/>
              <w:t>тельная ра</w:t>
              <w:softHyphen/>
              <w:t>бот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8, во</w:t>
              <w:softHyphen/>
              <w:t>прос 4, зада</w:t>
              <w:softHyphen/>
              <w:t>чи 543, 544, 546, 549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Первый признак подобия треуголь</w:t>
              <w:softHyphen/>
              <w:t>ников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по теме «Определение подобных треугольников». Первый признак подобия тре</w:t>
              <w:softHyphen/>
              <w:t>угольников и его приме</w:t>
              <w:softHyphen/>
              <w:t>нение при решении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ервый признак по</w:t>
              <w:softHyphen/>
              <w:t>добия треугольников с дока</w:t>
              <w:softHyphen/>
              <w:t xml:space="preserve">зательством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9, во</w:t>
              <w:softHyphen/>
              <w:t>прос 5, задачи 550, 551 (б), 553, 555 (б)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при</w:t>
              <w:softHyphen/>
              <w:t>менение первого признака подобия треуголь</w:t>
              <w:softHyphen/>
              <w:t>ников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при</w:t>
              <w:softHyphen/>
              <w:t>менение первого при</w:t>
              <w:softHyphen/>
              <w:t>знака подобия треуголь</w:t>
              <w:softHyphen/>
              <w:t>ников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ервый признак по</w:t>
              <w:softHyphen/>
              <w:t xml:space="preserve">добия треугольников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самостоя</w:t>
              <w:softHyphen/>
              <w:t>тельное ре</w:t>
              <w:softHyphen/>
              <w:t>шение задач по готовым чертежам с последу</w:t>
              <w:softHyphen/>
              <w:t>ющим обсуждени</w:t>
              <w:softHyphen/>
              <w:t>ем, само</w:t>
              <w:softHyphen/>
              <w:t>стоятельная работа обучающего характер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9, во</w:t>
              <w:softHyphen/>
              <w:t>прос 5, зада</w:t>
              <w:softHyphen/>
              <w:t>чи 552 (а, б), 556, 557 (в), 558 из учеб</w:t>
              <w:softHyphen/>
              <w:t>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Второй и третий признаки подобия треуголь</w:t>
              <w:softHyphen/>
              <w:t>ников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Работа над ошибками. Второй и третий при</w:t>
              <w:softHyphen/>
              <w:t>знаки подобия треуголь</w:t>
              <w:softHyphen/>
              <w:t>ников и их применение при решении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второй и третий при</w:t>
              <w:softHyphen/>
              <w:t>знаки подобия треугольни</w:t>
              <w:softHyphen/>
              <w:t xml:space="preserve">ков с доказательствами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Самостоя</w:t>
              <w:softHyphen/>
              <w:t>тельное ре</w:t>
              <w:softHyphen/>
              <w:t>шение задач по готовым чертежам и в рабочих тетрадях с последу</w:t>
              <w:softHyphen/>
              <w:t>ющим об</w:t>
              <w:softHyphen/>
              <w:t>суждением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П. 60-61, вопросы 6—7, задачи 559— 561 из учеб</w:t>
              <w:softHyphen/>
              <w:t>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при</w:t>
              <w:softHyphen/>
              <w:t>менение признаков подобия треуголь</w:t>
              <w:softHyphen/>
              <w:t>ников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при</w:t>
              <w:softHyphen/>
              <w:t>менение признаков по</w:t>
              <w:softHyphen/>
              <w:t>добия треугольников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ризнаки подобия треугольников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, работа по индиви</w:t>
              <w:softHyphen/>
              <w:t>дуальным карточкам, самостоя</w:t>
              <w:softHyphen/>
              <w:t>тельная ра</w:t>
              <w:softHyphen/>
              <w:t>бот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562, 563, 604, 605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Урок повто</w:t>
              <w:softHyphen/>
              <w:t>рения и обоб</w:t>
              <w:softHyphen/>
              <w:t>щения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Решение задач на при</w:t>
              <w:softHyphen/>
              <w:t>менение признаков подобия треугольников. Работа над ошибками. Подготовка к контроль</w:t>
              <w:softHyphen/>
              <w:t>ной работе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 подоб</w:t>
              <w:softHyphen/>
              <w:t>ных треугольников; понятие пропорциональных отрез</w:t>
              <w:softHyphen/>
              <w:t xml:space="preserve">ков; свойство биссектрисы угла; признаки подобия треугольников; теорему об отношении площадей подобных треугольников. </w:t>
            </w:r>
          </w:p>
          <w:p>
            <w:pPr>
              <w:pStyle w:val="Normal"/>
              <w:spacing w:lineRule="exact" w:line="211"/>
              <w:ind w:left="1800" w:hanging="180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Задачи на примене</w:t>
              <w:softHyphen/>
              <w:t>ние призна</w:t>
              <w:softHyphen/>
              <w:t>ков подобия треугольни</w:t>
              <w:softHyphen/>
              <w:t>ков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Конт</w:t>
              <w:softHyphen/>
              <w:t>роль-ная работа 3. Признаки подобия треуголь</w:t>
              <w:softHyphen/>
              <w:t>ников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рок конт</w:t>
              <w:softHyphen/>
              <w:t>роля ЗУН учащих</w:t>
              <w:softHyphen/>
              <w:t>ся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, уме</w:t>
              <w:softHyphen/>
              <w:t>ний, навыков по теме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1"/>
              <w:jc w:val="both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Средняя линия треуголь</w:t>
              <w:softHyphen/>
              <w:t>ника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Работа над ошибками. Теорема о средней ли</w:t>
              <w:softHyphen/>
              <w:t>нии треугольника, ее применение при реше</w:t>
              <w:softHyphen/>
              <w:t>нии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 средней линии треугольни</w:t>
              <w:softHyphen/>
              <w:t>ка, теорему о средней линии треугольника с доказатель</w:t>
              <w:softHyphen/>
              <w:t>ством.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П. 62, во</w:t>
              <w:softHyphen/>
              <w:t>просы 8-9, задачи 570, 571 из учеб</w:t>
              <w:softHyphen/>
              <w:t>ни-ка и 63 из рабочей тет</w:t>
              <w:softHyphen/>
              <w:t>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Свойство медиан треуголь</w:t>
              <w:softHyphen/>
              <w:t>ника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Свойство медиан тре</w:t>
              <w:softHyphen/>
              <w:t>угольника. Решение за</w:t>
              <w:softHyphen/>
              <w:t>дач на применение тео</w:t>
              <w:softHyphen/>
              <w:t>ремы о средней линии треугольника и свойства медиан треугольника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свойство медиан тре</w:t>
              <w:softHyphen/>
              <w:t>угольника.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ая работа</w:t>
            </w:r>
          </w:p>
          <w:p>
            <w:pPr>
              <w:pStyle w:val="Normal"/>
              <w:spacing w:lineRule="exact" w:line="211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Задачи 568, 569 из учеб</w:t>
              <w:softHyphen/>
              <w:t>ника и 64, 65 из рабочей тетради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ци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ьны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езки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редне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среднего геометриче</w:t>
              <w:softHyphen/>
              <w:t>ского) двух отрезков. Теорема о пропор</w:t>
              <w:softHyphen/>
              <w:t>циональных отрезках в прямоугольном тре</w:t>
              <w:softHyphen/>
              <w:t>угольнике. Свойство высоты прямоугольного треугольника, прове</w:t>
              <w:softHyphen/>
              <w:t>денной из вершины прямого угла. Решение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 сред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 пропорцион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еднего геометрическо</w:t>
              <w:softHyphen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) двух отрезков; теорему о пропорциональных отрез</w:t>
              <w:softHyphen/>
              <w:t>ках в прямоугольном тре</w:t>
              <w:softHyphen/>
              <w:t>угольнике; свойство высоты прямоугольного треуголь</w:t>
              <w:softHyphen/>
              <w:t>ника, проведенной из вер</w:t>
              <w:softHyphen/>
              <w:t xml:space="preserve">шины прямого угла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3, во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 10-1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572 (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д), 573, 574 (б) из учеб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ци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ьны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езки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ям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ом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уголь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при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ние теории о подоб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треугольниках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 сред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 пропорцион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еднего геометрическо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) двух отрезков; теорем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порциональных отрез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х в прямоугольном тре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е; свойство высоты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18"/>
                <w:szCs w:val="18"/>
              </w:rPr>
              <w:t>прямоугольного треуголь</w:t>
              <w:softHyphen/>
              <w:t>ника, проведенной из вер</w:t>
              <w:softHyphen/>
              <w:t xml:space="preserve">шины прямого угла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опрос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ндиви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ы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м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ая ра</w:t>
              <w:softHyphen/>
              <w:t>бота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575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 57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(устно) из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ы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ст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те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добных треугольника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 измерительных рабо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х на местности. Решение задач на при</w:t>
              <w:softHyphen/>
              <w:t>менение теории подоб</w:t>
              <w:softHyphen/>
              <w:t>ных треугольн.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именять теор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добных треугольник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рительных работ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стности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4, во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 13, зада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 580,581 из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ом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ия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добных треуголь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х. Решение зад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троение мето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ия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 са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е реш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(б), 587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590 из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ом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ия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добных треуголь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х. Решение зад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троение мето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ия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 са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работа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606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 628, 62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учеб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ус,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ус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ангенс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угла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ям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ом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уголь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о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ал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понят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уса, косину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ангенса остр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а прямоуго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угольника. Озна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ние с основны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нометрически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ждествами и демон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ция их применения в процессе решения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синуса, ко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уса и тангенса остр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а прямоугольного тре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а; основные триго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трические тожде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, са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е реш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6, во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 15—17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7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боч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591 (в, г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(б, г, е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 (в, г) из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синуса, косинуса и тангенса для углов, равных 30°, 45° и 60°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Обучение вычислению значений синуса, коси</w:t>
              <w:softHyphen/>
              <w:t>нуса и тангенса для уг</w:t>
              <w:softHyphen/>
              <w:t>лов, равных 30°, 45° и 60°. Формирование на</w:t>
              <w:softHyphen/>
              <w:t>выков решения прямо</w:t>
              <w:softHyphen/>
              <w:t>угольных треугольников с использованием сину</w:t>
              <w:softHyphen/>
              <w:t>са, косинуса и тангенса острого угла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80" w:hanging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значения синуса, ко</w:t>
              <w:softHyphen/>
              <w:t>синуса и тангенса для углов, равных 30°, 45° и 60°.</w:t>
            </w:r>
          </w:p>
          <w:p>
            <w:pPr>
              <w:pStyle w:val="Normal"/>
              <w:spacing w:lineRule="exact" w:line="211"/>
              <w:ind w:left="8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Проверка домашнего задания, работа по индиви</w:t>
              <w:softHyphen/>
              <w:t>дуаль-ным карточкам, самостоя</w:t>
              <w:softHyphen/>
              <w:t>тельное ре</w:t>
              <w:softHyphen/>
              <w:t>шение задач с последу</w:t>
              <w:softHyphen/>
              <w:t>ющим об</w:t>
              <w:softHyphen/>
              <w:t>суждением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7, во</w:t>
              <w:softHyphen/>
              <w:t>прос 18, задачи 76 из рабочей тет</w:t>
              <w:softHyphen/>
              <w:t>ради и 595, 597,598 из учеб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Соотно</w:t>
              <w:softHyphen/>
              <w:t>шения между сторона</w:t>
              <w:softHyphen/>
              <w:t>ми и угла</w:t>
              <w:softHyphen/>
              <w:t>ми в тре</w:t>
              <w:softHyphen/>
              <w:t>угольнике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8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8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синуса, ко</w:t>
              <w:softHyphen/>
              <w:t>синуса и тангенса острого угла прямоугольного тре</w:t>
              <w:softHyphen/>
              <w:t>угольника; основные триго</w:t>
              <w:softHyphen/>
              <w:t>нометрические тождества;, значения синуса, косинуса и тангенса для углов, рав</w:t>
              <w:softHyphen/>
              <w:t xml:space="preserve">ных 30°, 45° и 60°. </w:t>
            </w:r>
          </w:p>
          <w:p>
            <w:pPr>
              <w:pStyle w:val="Normal"/>
              <w:spacing w:lineRule="exact" w:line="211"/>
              <w:ind w:left="8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п. 63-67, задачи 77 из рабочей тет</w:t>
              <w:softHyphen/>
              <w:t>ради и 601, 602 из учеб</w:t>
              <w:softHyphen/>
              <w:t>ника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8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рок повто</w:t>
              <w:softHyphen/>
              <w:t>рения и обоб</w:t>
              <w:softHyphen/>
              <w:t>щения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Закрепление теории о подобных треуголь</w:t>
              <w:softHyphen/>
              <w:t>никах. Соотношения между сторонами и уг</w:t>
              <w:softHyphen/>
              <w:t>лами прямоугольного треугольника. Работа над ошибками. Подго</w:t>
              <w:softHyphen/>
              <w:t>товка к контрольной работе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8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. сред- ней линии треугольника; теорему о средней линии треугольника; свойство медиан треугольника; определение среднего пропор-ционального (сред</w:t>
              <w:softHyphen/>
              <w:t>него геометрического) двух отрезков; теорему о пропорциональных от</w:t>
              <w:softHyphen/>
              <w:t>резках в прямоугольном треугольнике; свойство высоты прямоугольного треугольника, проведенной из вершины прямого угла; понятия синуса, косинуса и тангенса острого угла прямоугольного треуголь</w:t>
              <w:softHyphen/>
              <w:t>ника; основные тригоно</w:t>
              <w:softHyphen/>
              <w:t>метрические тождества; значения синуса, косинуса и тангенса для углов, рав</w:t>
              <w:softHyphen/>
              <w:t xml:space="preserve">ных 30°, 45° и 60°. </w:t>
            </w:r>
          </w:p>
          <w:p>
            <w:pPr>
              <w:pStyle w:val="Normal"/>
              <w:spacing w:lineRule="exact" w:line="211"/>
              <w:ind w:left="8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тест с последую</w:t>
              <w:softHyphen/>
              <w:t>щей само</w:t>
              <w:softHyphen/>
              <w:t>проверкой, самостоя</w:t>
              <w:softHyphen/>
              <w:t>тельное ре</w:t>
              <w:softHyphen/>
              <w:t>шение задач по готовым чертежам с после</w:t>
              <w:softHyphen/>
              <w:t>дующей проверкой по готовым ответам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ить три-четыре задачи по своему усмотрению из предло</w:t>
              <w:softHyphen/>
              <w:t>женных (620, 622, 623, 625, 630 из учеб</w:t>
              <w:softHyphen/>
              <w:t>ника)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Конт</w:t>
              <w:softHyphen/>
              <w:t>роль-ная работа 4. Примене</w:t>
              <w:softHyphen/>
              <w:t>ние теории о подобии треуголь</w:t>
              <w:softHyphen/>
              <w:t>ни-ков при решении задач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рок конт</w:t>
              <w:softHyphen/>
              <w:t>роля ЗУН учащих</w:t>
              <w:softHyphen/>
              <w:t>ся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, уме</w:t>
              <w:softHyphen/>
              <w:t>ний, навыков по теме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16"/>
              <w:ind w:left="60" w:hanging="0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97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40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VIII. Окружность (16 часов)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е распо</w:t>
              <w:softHyphen/>
              <w:t>ложение прямой и окруж</w:t>
              <w:softHyphen/>
              <w:t>ност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Работа над ошибками. Рассмотрение различ</w:t>
              <w:softHyphen/>
              <w:t>ных случаев расположе</w:t>
              <w:softHyphen/>
              <w:t>ния прямой и окружно</w:t>
              <w:softHyphen/>
              <w:t>сти. Решение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8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различные случаи расположения прямой и окружности. </w:t>
            </w:r>
          </w:p>
          <w:p>
            <w:pPr>
              <w:pStyle w:val="Normal"/>
              <w:spacing w:lineRule="exact" w:line="211"/>
              <w:ind w:left="8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  <w:t>тельное ре</w:t>
              <w:softHyphen/>
              <w:t>шение задач с последу</w:t>
              <w:softHyphen/>
              <w:t>ющим об</w:t>
              <w:softHyphen/>
              <w:t>суждением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8, во</w:t>
              <w:softHyphen/>
              <w:t>просы 1—2, задачи 631 (в, г), 632, 633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а</w:t>
              <w:softHyphen/>
              <w:t>тельная к окруж</w:t>
              <w:softHyphen/>
              <w:t>ност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Введение понятий касательной, точки касания, отрезков ка</w:t>
              <w:softHyphen/>
              <w:t>сательных, про-веден</w:t>
              <w:softHyphen/>
              <w:t>ных из одной точки. Рассмотрение свойств касательной и ее при</w:t>
              <w:softHyphen/>
              <w:t>знака. Свойства от</w:t>
              <w:softHyphen/>
              <w:t>резков касаельных, проведенных из одной точки, и их применение при решении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каса</w:t>
              <w:softHyphen/>
              <w:t>тельной, точки касания, отрезков касательных, про</w:t>
              <w:softHyphen/>
              <w:t>веденных из одной точки; свойство касательной и ее признак; свойства отрезков касательных, проведенных из одной точки, с доказа</w:t>
              <w:softHyphen/>
              <w:t xml:space="preserve">тельствами. 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  <w:t>ский тест, проверка домашнего задания, са</w:t>
              <w:softHyphen/>
              <w:t>мостоятель</w:t>
              <w:softHyphen/>
              <w:t>ное решение задач с по</w:t>
              <w:softHyphen/>
              <w:t>следую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9, во</w:t>
              <w:softHyphen/>
              <w:t>просы 3-7, задачи 83 из рабочей тет</w:t>
              <w:softHyphen/>
              <w:t>ради и 634, 636,639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а</w:t>
              <w:softHyphen/>
              <w:t>тельная к окруж</w:t>
              <w:softHyphen/>
              <w:t>ност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Закрепление теории о касательной к окруж</w:t>
              <w:softHyphen/>
              <w:t>ности-, Решение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каса</w:t>
              <w:softHyphen/>
              <w:t>тельной, точки касания, отрезков касательных, про</w:t>
              <w:softHyphen/>
              <w:t>веденных из одной точки; свойство касательной и ее признак; свойства отрезков касательных, проведенных из одной точки, с доказа</w:t>
              <w:softHyphen/>
              <w:t xml:space="preserve">тельствами. 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 с по</w:t>
              <w:softHyphen/>
              <w:t>следую-щей проверкой, самостоя</w:t>
              <w:softHyphen/>
              <w:t>тельная ра</w:t>
              <w:softHyphen/>
              <w:t>бота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641, 643, 645, 648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сная мера дуги окружно</w:t>
              <w:softHyphen/>
              <w:t>ст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Введение понятий градус-ной меры дуги окружности, централь</w:t>
              <w:softHyphen/>
              <w:t>ного угла. Решение про</w:t>
              <w:softHyphen/>
              <w:t>стейших задач на вычис</w:t>
              <w:softHyphen/>
              <w:t>ление градусной меры дуги окружности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градусной меры дуги окружности, цен</w:t>
              <w:softHyphen/>
              <w:t xml:space="preserve">трального угла. 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го</w:t>
            </w:r>
          </w:p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0, во</w:t>
              <w:softHyphen/>
              <w:t>просы 8—10, задачи 649 (б, г), 650 (б), 651 (б), 652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о вписан</w:t>
              <w:softHyphen/>
              <w:t>ном угле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6"/>
              <w:jc w:val="both"/>
              <w:rPr/>
            </w:pPr>
            <w:r>
              <w:rPr>
                <w:sz w:val="18"/>
                <w:szCs w:val="18"/>
              </w:rPr>
              <w:t>Работа над ошибками. Теорема о вписанном угле и ее следствия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о вписанном угле и ее следствия с доказа</w:t>
              <w:softHyphen/>
              <w:t xml:space="preserve">тельствами. 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 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Проверка до-машнего задания, са</w:t>
              <w:softHyphen/>
              <w:t>мостоя-тель</w:t>
              <w:softHyphen/>
              <w:t>ное решение задач с по</w:t>
              <w:softHyphen/>
              <w:t>следую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1, во</w:t>
              <w:softHyphen/>
              <w:t>просы 11—13, задачи 654 (б), 655, 657, 659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об от</w:t>
              <w:softHyphen/>
              <w:t>резках пересе</w:t>
              <w:softHyphen/>
              <w:t>кающихся хорд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об отрезках пе</w:t>
              <w:softHyphen/>
              <w:t>ресекающихся хорд и ее применение при реше</w:t>
              <w:softHyphen/>
              <w:t>нии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об отрезках пересекающихся хорд с до</w:t>
              <w:softHyphen/>
              <w:t xml:space="preserve">казательством. 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само-стоя</w:t>
              <w:softHyphen/>
              <w:t>тельное решение задач с по</w:t>
              <w:softHyphen/>
              <w:t>следую-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1, во</w:t>
              <w:softHyphen/>
              <w:t>прос 14, задачи 660, 666 (б, в), 668, 671 (б)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по теме «Цент</w:t>
              <w:softHyphen/>
              <w:t>ральные и вписан</w:t>
              <w:softHyphen/>
              <w:t>ные углы»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тео</w:t>
              <w:softHyphen/>
              <w:t>ретических знаний по теме. Решение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центрально</w:t>
              <w:softHyphen/>
              <w:t>го и вписанного углов; тео</w:t>
              <w:softHyphen/>
              <w:t>рему о вписанном угле и ее следствия; теорему об отрез</w:t>
              <w:softHyphen/>
              <w:t xml:space="preserve">ках пересекающихся хорд. 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-ка 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91 из рабочей тет</w:t>
              <w:softHyphen/>
              <w:t>ради и 661, 663, 673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о биссек</w:t>
              <w:softHyphen/>
              <w:t>трисы угл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Работа над ошибками. Свойство биссектрисы угла, его применение при решении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свойство биссектри</w:t>
              <w:softHyphen/>
              <w:t>сы угла и его следствия с до</w:t>
              <w:softHyphen/>
              <w:t xml:space="preserve">казательствами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Самостоя</w:t>
              <w:softHyphen/>
              <w:t>тельное решение задач с по</w:t>
              <w:softHyphen/>
              <w:t>следую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П. 72, во</w:t>
              <w:softHyphen/>
              <w:t>просы 15—16, задачи 675, 676 (б), 677, 678 (б) из учебника</w:t>
            </w:r>
            <w:r>
              <w:rPr/>
              <w:t>-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</w:t>
              <w:softHyphen/>
              <w:t>динный перпенди</w:t>
              <w:softHyphen/>
              <w:t>куляр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Понятие серединно</w:t>
              <w:softHyphen/>
              <w:t>го перпендикуляра. Теорема о серединном перпендикуляре и ее применение при реше</w:t>
              <w:softHyphen/>
              <w:t>нии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серединного перпендикуляра; теорему о серединном перпендику</w:t>
              <w:softHyphen/>
              <w:t xml:space="preserve">ляре с доказательством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самостоя</w:t>
              <w:softHyphen/>
              <w:t>тельное решение задач с по</w:t>
              <w:softHyphen/>
              <w:t>следую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2, во</w:t>
              <w:softHyphen/>
              <w:t>просы 17—19, задачи 102 из рабочей тетради и 679 (б), 680 (б), 681 из учебника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/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Теорема о точке пересече</w:t>
              <w:softHyphen/>
              <w:t>ния высот треуголь</w:t>
              <w:softHyphen/>
              <w:t>ник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о точке пересе</w:t>
              <w:softHyphen/>
              <w:t>чения высот треугольни</w:t>
              <w:softHyphen/>
              <w:t>ка и ее применение при решении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о точке пе</w:t>
              <w:softHyphen/>
              <w:t>ресечения высот треуголь</w:t>
              <w:softHyphen/>
              <w:t xml:space="preserve">ника с доказательством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 по го</w:t>
              <w:softHyphen/>
              <w:t>товым чер</w:t>
              <w:softHyphen/>
              <w:t>тежам с по</w:t>
              <w:softHyphen/>
              <w:t>следую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Домашняя разноуров</w:t>
              <w:softHyphen/>
              <w:t>невая само</w:t>
              <w:softHyphen/>
              <w:t>стоятельная работ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и</w:t>
              <w:softHyphen/>
              <w:t>санная окруж</w:t>
              <w:softHyphen/>
              <w:t>ность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Понятия вписанной и описанной окружно</w:t>
              <w:softHyphen/>
              <w:t>стей. Теорема об окруж</w:t>
              <w:softHyphen/>
              <w:t>ности, вписанной в тре</w:t>
              <w:softHyphen/>
              <w:t>угольник. Решение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вписанной и описанной окружностей; теорему об окружности, вписанной в треугольник, с доказательством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Самостоя</w:t>
              <w:softHyphen/>
              <w:t>тельное решение задач с по</w:t>
              <w:softHyphen/>
              <w:t>следую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4, во</w:t>
              <w:softHyphen/>
              <w:t>просы 21-22, задачи 689,</w:t>
            </w:r>
          </w:p>
          <w:p>
            <w:pPr>
              <w:pStyle w:val="Normal"/>
              <w:tabs>
                <w:tab w:val="clear" w:pos="709"/>
                <w:tab w:val="left" w:pos="396" w:leader="none"/>
              </w:tabs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693(б), 692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91" w:leader="none"/>
              </w:tabs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еб</w:t>
              <w:softHyphen/>
              <w:t>ни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91" w:leader="none"/>
              </w:tabs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о опи</w:t>
              <w:softHyphen/>
              <w:t>санного четырех</w:t>
              <w:softHyphen/>
              <w:t>угольник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Свойство описанного четырехугольника и его применение при реше</w:t>
              <w:softHyphen/>
              <w:t>нии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свойство описанного четырехугольника с доказа</w:t>
              <w:softHyphen/>
              <w:t>тельством.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/>
            </w:pPr>
            <w:r>
              <w:rPr>
                <w:sz w:val="18"/>
                <w:szCs w:val="18"/>
              </w:rPr>
              <w:t>Теоретиче</w:t>
              <w:softHyphen/>
              <w:t>ский опрос, самостоя</w:t>
              <w:softHyphen/>
              <w:t>тельная работа обу</w:t>
              <w:softHyphen/>
              <w:t>чающего характера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4, во</w:t>
              <w:softHyphen/>
              <w:t>прос 23, задачи 695, 699-701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</w:t>
              <w:softHyphen/>
              <w:t>санная окруж</w:t>
              <w:softHyphen/>
              <w:t>ность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Введение понятий опи</w:t>
              <w:softHyphen/>
              <w:t>санного около окруж</w:t>
              <w:softHyphen/>
              <w:t>ности многоугольника и вписанного в окруж</w:t>
              <w:softHyphen/>
              <w:t>ность многоугольника. Теорема об окружности, описанной около тре</w:t>
              <w:softHyphen/>
              <w:t>угольника, и ее при</w:t>
              <w:softHyphen/>
              <w:t>менение при решении задач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описанного около окружности много</w:t>
              <w:softHyphen/>
              <w:t>угольника и вписанного в окружность многоуголь</w:t>
              <w:softHyphen/>
              <w:t>ника; теорему об окруж</w:t>
              <w:softHyphen/>
              <w:t>ности, описанной около треугольника, с доказатель</w:t>
              <w:softHyphen/>
              <w:t>ством.</w:t>
            </w:r>
          </w:p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5, во</w:t>
              <w:softHyphen/>
              <w:t>просы 24—25, задачи 702 (б), 705 (б), 707, 711 из учеб</w:t>
              <w:softHyphen/>
              <w:t>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о вписанно</w:t>
              <w:softHyphen/>
              <w:t>го четы</w:t>
              <w:softHyphen/>
              <w:t>рехуголь</w:t>
              <w:softHyphen/>
              <w:t>ник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sz w:val="18"/>
                <w:szCs w:val="18"/>
              </w:rPr>
              <w:t>Свойство вписанного четырехугольника и его применение на практике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свойство вписанного четырехугольника с доказа</w:t>
              <w:softHyphen/>
              <w:t>тельством.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709, 710,731,735 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об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ия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 Под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ка к контрольной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е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пределения каса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й, точки касания,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езков касательных, пр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ных из одной точки,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центрального и вписанного углов, серединного пер</w:t>
              <w:softHyphen/>
              <w:t>пендикуляра, вписанной и описанной окружностей;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тест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</w:t>
            </w:r>
          </w:p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с по</w:t>
              <w:softHyphen/>
              <w:t>следующей проверкой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726,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 722, 734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учебника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4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</w:t>
              <w:softHyphen/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льная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а 5.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руж</w:t>
              <w:softHyphen/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сть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Н</w:t>
            </w:r>
          </w:p>
          <w:p>
            <w:pPr>
              <w:pStyle w:val="Normal"/>
              <w:spacing w:lineRule="exact" w:line="216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</w:t>
              <w:softHyphen/>
              <w:t>ся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, уме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й, навыков по теме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/>
            </w:pPr>
            <w:r>
              <w:rPr>
                <w:sz w:val="18"/>
                <w:szCs w:val="18"/>
              </w:rPr>
              <w:t>Свойство касательной и е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; свойство отрезков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ательных, проведенных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дной точки, теорему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18"/>
                <w:szCs w:val="18"/>
              </w:rPr>
              <w:t>о вписанном угле и ее след</w:t>
              <w:softHyphen/>
              <w:t>ствия; теорему об отрезках пересекающихся хорд; свой</w:t>
              <w:softHyphen/>
              <w:t>ство биссектрисы угла и его следствия; теорему о сере</w:t>
              <w:softHyphen/>
              <w:t>динном перпендикуляре; теорему о точке пересечения высот треугольника; теоре</w:t>
              <w:softHyphen/>
              <w:t>мы об окружностях: вписан</w:t>
              <w:softHyphen/>
              <w:t>ной в треугольник и опи</w:t>
              <w:softHyphen/>
              <w:t>санной около треугольника; свойства описанного и впи</w:t>
              <w:softHyphen/>
              <w:t xml:space="preserve">санного четырехугольников.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6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290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торение курса геометрии за 8 класс (2 часа)</w:t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и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ам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ты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хуголь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»,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л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ь»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об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ия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основных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х сведений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ам. Решение зада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опреде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 и теоремы по тем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я.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с по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о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п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ени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ам;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е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. 160-161,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-188</w:t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 те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 «П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ны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уголь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»,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круж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»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ия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об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ия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основных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х сведений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ам. Решение зада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опреде</w:t>
              <w:softHyphen/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 и теоремы по теме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я.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 тест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 ре</w:t>
              <w:softHyphen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ие зад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товы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ежам</w:t>
            </w:r>
          </w:p>
          <w:p>
            <w:pPr>
              <w:pStyle w:val="Normal"/>
              <w:spacing w:lineRule="exact" w:line="2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следую</w:t>
              <w:softHyphen/>
              <w:t>щей провер</w:t>
              <w:softHyphen/>
              <w:t>ко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</w:tc>
        <w:tc>
          <w:tcPr>
            <w:tcW w:w="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ебное- методическое и материально- техническое обеспечение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разовательного процесс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3" w:leader="none"/>
        </w:tabs>
        <w:ind w:left="540" w:right="20" w:hanging="360"/>
        <w:jc w:val="both"/>
        <w:rPr/>
      </w:pPr>
      <w:r>
        <w:rPr>
          <w:i/>
          <w:iCs/>
          <w:sz w:val="28"/>
          <w:szCs w:val="28"/>
        </w:rPr>
        <w:t>Атанасян Л.С., Бутузов В.Ф., Кадомцев С.Б., Позняк Э.Г., Юдина И. И. Геометрия. 7-9 классы: Учебник для общеобразовательных учреждений. М.: Просвещение,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2" w:leader="none"/>
        </w:tabs>
        <w:ind w:left="540" w:right="20" w:hanging="360"/>
        <w:jc w:val="both"/>
        <w:rPr/>
      </w:pPr>
      <w:r>
        <w:rPr>
          <w:i/>
          <w:iCs/>
          <w:sz w:val="28"/>
          <w:szCs w:val="28"/>
        </w:rPr>
        <w:t>Атанасян Л.С., Бутузов В.Ф., Глазков Ю.А., Юдина И. И. Геометрия: Рабочая тетрадь для 8 клас</w:t>
        <w:softHyphen/>
        <w:t>са. М.: Просвещение,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3" w:leader="none"/>
        </w:tabs>
        <w:ind w:left="540" w:right="20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ив Б.Г., Мейлер В.М., Балансный В.Ф. Задачи по геометрии для 7-11 классов: М.: Просвещение, 200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91" w:leader="none"/>
        </w:tabs>
        <w:ind w:left="540" w:right="20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ив Б.Г., Мейлер В.М. Дидактические мате</w:t>
        <w:softHyphen/>
        <w:t>риалы по геометрии для 8 класса. М.: Просвещение, 2004.</w:t>
      </w:r>
    </w:p>
    <w:p>
      <w:pPr>
        <w:pStyle w:val="Normal"/>
        <w:keepNext w:val="true"/>
        <w:keepLines/>
        <w:numPr>
          <w:ilvl w:val="0"/>
          <w:numId w:val="0"/>
        </w:numPr>
        <w:ind w:left="1700" w:hanging="0"/>
        <w:outlineLvl w:val="3"/>
        <w:rPr>
          <w:sz w:val="28"/>
          <w:szCs w:val="28"/>
        </w:rPr>
      </w:pPr>
      <w:r>
        <w:rPr>
          <w:b/>
          <w:bCs/>
          <w:sz w:val="28"/>
          <w:szCs w:val="28"/>
        </w:rPr>
        <w:t>Для учителя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58" w:leader="none"/>
        </w:tabs>
        <w:ind w:left="360" w:right="20" w:hanging="360"/>
        <w:jc w:val="both"/>
        <w:rPr/>
      </w:pPr>
      <w:r>
        <w:rPr>
          <w:i/>
          <w:iCs/>
          <w:sz w:val="28"/>
          <w:szCs w:val="28"/>
        </w:rPr>
        <w:t>Атанасян Л.С., Бутузов В.Ф., Кадомцев С.Б., Позняк Э.Г., Юдина И.И. Геометрия. 7—9 классы: Учебник для общеобразовательных учреждений. М.: Просвещение, 2009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540" w:right="20" w:hanging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танасян Л.С., Бутузов В.Ф., Глазков Ю.А., Юдина И. И. Геометрия: Рабочая тетрадь для 8 клас</w:t>
        <w:softHyphen/>
        <w:t>са. М.: Просвещение, 2009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2" w:leader="none"/>
        </w:tabs>
        <w:ind w:left="540" w:right="20" w:hanging="540"/>
        <w:jc w:val="both"/>
        <w:rPr/>
      </w:pPr>
      <w:r>
        <w:rPr>
          <w:i/>
          <w:iCs/>
          <w:sz w:val="28"/>
          <w:szCs w:val="28"/>
        </w:rPr>
        <w:t>Зив Б.Г., Мейлер В.М., Баханский В.Ф. Задачи по геометрии для 7—11 классов. М.: Просвещение, 2004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91" w:leader="none"/>
        </w:tabs>
        <w:ind w:left="540" w:right="20" w:hanging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ив Б.Г., Мейлер В.М. Дидактические мате</w:t>
        <w:softHyphen/>
        <w:t>риалы по геометрии для 8 класса. М.: Просвещение, 2004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72" w:leader="none"/>
        </w:tabs>
        <w:ind w:left="540" w:right="20" w:hanging="540"/>
        <w:jc w:val="both"/>
        <w:rPr/>
      </w:pPr>
      <w:r>
        <w:rPr>
          <w:i/>
          <w:iCs/>
          <w:sz w:val="28"/>
          <w:szCs w:val="28"/>
        </w:rPr>
        <w:t>Атанасян Л.С., Бутузов В.Ф., Глазков Ю.А., Некрасов В.Б., Юдина И.И.</w:t>
      </w:r>
      <w:r>
        <w:rPr>
          <w:i/>
          <w:iCs/>
          <w:spacing w:val="30"/>
          <w:sz w:val="28"/>
          <w:szCs w:val="28"/>
        </w:rPr>
        <w:t xml:space="preserve"> Изучение</w:t>
      </w:r>
      <w:r>
        <w:rPr>
          <w:i/>
          <w:iCs/>
          <w:sz w:val="28"/>
          <w:szCs w:val="28"/>
        </w:rPr>
        <w:t xml:space="preserve"> геомет</w:t>
        <w:softHyphen/>
        <w:t>рии в 7-9 классах: Методические рекомендации к учебнику. Книга для учителя. М.: Просвещение, 2003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53" w:leader="none"/>
        </w:tabs>
        <w:ind w:left="540" w:right="20" w:hanging="540"/>
        <w:jc w:val="both"/>
        <w:rPr/>
      </w:pPr>
      <w:r>
        <w:rPr>
          <w:i/>
          <w:iCs/>
          <w:sz w:val="28"/>
          <w:szCs w:val="28"/>
        </w:rPr>
        <w:t>Алтынов П.И. Геометрия, 7—9 классы. Тесты: Учебно-методическое пособие. М.: Дрофа, 2000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540" w:right="20" w:hanging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авич Л. И. Новые контрольные и провероч</w:t>
        <w:softHyphen/>
        <w:t>ные работы по геометрии. 7—9 классы. М.: Дрофа, 2002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53" w:leader="none"/>
        </w:tabs>
        <w:ind w:left="540" w:right="20" w:hanging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врилова В.Ф. Поурочные разработки по гео</w:t>
        <w:softHyphen/>
        <w:t>метрии. 8 класс. М.: ВАКО, 2010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540" w:right="20" w:hanging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карцева Г.И. Сборник задач по геометрии в рисунках и тестах. М.: Аквариум ГИППВ, 1998.</w:t>
      </w:r>
    </w:p>
    <w:p>
      <w:pPr>
        <w:pStyle w:val="Normal"/>
        <w:tabs>
          <w:tab w:val="clear" w:pos="709"/>
          <w:tab w:val="left" w:pos="567" w:leader="none"/>
        </w:tabs>
        <w:ind w:right="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40" w:hanging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ндивидуальной работы с учащимися с высоким уровнем</w:t>
      </w:r>
    </w:p>
    <w:p>
      <w:pPr>
        <w:pStyle w:val="Normal"/>
        <w:keepNext w:val="true"/>
        <w:keepLines/>
        <w:numPr>
          <w:ilvl w:val="0"/>
          <w:numId w:val="0"/>
        </w:numPr>
        <w:ind w:left="40" w:hanging="0"/>
        <w:jc w:val="center"/>
        <w:outlineLvl w:val="3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ленности</w:t>
      </w:r>
    </w:p>
    <w:p>
      <w:pPr>
        <w:pStyle w:val="Normal"/>
        <w:ind w:left="20" w:right="20" w:firstLine="340"/>
        <w:jc w:val="both"/>
        <w:rPr/>
      </w:pPr>
      <w:r>
        <w:rPr>
          <w:i/>
          <w:iCs/>
          <w:sz w:val="28"/>
          <w:szCs w:val="28"/>
        </w:rPr>
        <w:t>Атанасян Л.С., Бутузов В.Ф., Кадомцев С.Б. и др.</w:t>
      </w:r>
      <w:r>
        <w:rPr>
          <w:sz w:val="28"/>
          <w:szCs w:val="28"/>
        </w:rPr>
        <w:t xml:space="preserve"> Геометрия, дополнительные главы к учебни</w:t>
        <w:softHyphen/>
        <w:t>ку 8 класса: Учебное пособие для учащихся школ и классов с углубленным изучением математики. М.: Вита-Пресс, 200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езультаты освоения учебного предмета и система их оценк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4955</wp:posOffset>
                </wp:positionH>
                <wp:positionV relativeFrom="paragraph">
                  <wp:posOffset>562038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42.5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познать на чертежах, рисунках, моделях и в окружающем мире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оские и пространственные геометрические фигуры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знать наиболее важные виды четырехуг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числять значения геометрических величин, применяя изуч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 фигур и формулы ( формулы вычисления площадей: пря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ьника, параллелограмма, треугольника, ромба, трапеции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ешить задачи различной степени сложности на вычисление, доказательство, проводить аргументацию в ходе решения задач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ть понятие площади, доказать и применять на практике в различных ситуациях теорему Пифагора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исывать на геометрическом языке подобие объектов ( в частности геометрических фигу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овать при решении геометрических задач соотношения между сторонами и углами в прямоугольном треугольнике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казать  и применять на практике теорему о средней линии треуго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овать значения синуса, косинуса, тангенса и котангенса для углов в 30°, 45º, 60º в ходе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шать задачи на различные комбинации окружности и других геометрических т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улировать понятия  центрального  угла и градусной мере дуг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ть приобретенные навыки и умения в практической деятельности и по вседневной жизн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ля решения практических задач, в том числе с использованием справочных материалов, калькулятора , компью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вычисления значений  тригонометрических функции использовать комп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ные программы. </w:t>
      </w:r>
    </w:p>
    <w:p>
      <w:pPr>
        <w:pStyle w:val="Normal"/>
        <w:tabs>
          <w:tab w:val="clear" w:pos="709"/>
          <w:tab w:val="left" w:pos="408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3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    </w:t>
      </w:r>
      <w:r>
        <w:rPr>
          <w:rFonts w:cs="Times New Roman" w:ascii="Times New Roman" w:hAnsi="Times New Roman"/>
          <w:iCs/>
          <w:color w:val="000000"/>
        </w:rPr>
        <w:t>Оценка письменных контрольных работ обучающихся геометрии</w:t>
      </w:r>
    </w:p>
    <w:p>
      <w:pPr>
        <w:pStyle w:val="Western"/>
        <w:spacing w:lineRule="auto" w:line="360" w:before="0" w:after="0"/>
        <w:ind w:firstLine="34"/>
        <w:rPr/>
      </w:pPr>
      <w:r>
        <w:rPr>
          <w:sz w:val="28"/>
          <w:szCs w:val="28"/>
        </w:rPr>
        <w:t>Ответ оценивается отметкой «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», если: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;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firstLine="34"/>
        <w:rPr/>
      </w:pPr>
      <w:r>
        <w:rPr>
          <w:sz w:val="28"/>
          <w:szCs w:val="28"/>
        </w:rPr>
        <w:t>Отметка «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» ставится в следующих случаях:</w:t>
      </w:r>
    </w:p>
    <w:p>
      <w:pPr>
        <w:pStyle w:val="Western"/>
        <w:numPr>
          <w:ilvl w:val="0"/>
          <w:numId w:val="14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/>
      </w:pPr>
      <w:r>
        <w:rPr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Western"/>
        <w:numPr>
          <w:ilvl w:val="0"/>
          <w:numId w:val="14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hanging="0"/>
        <w:rPr/>
      </w:pPr>
      <w:r>
        <w:rPr>
          <w:sz w:val="28"/>
          <w:szCs w:val="28"/>
        </w:rPr>
        <w:t>Отметка «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» ставится, если:</w:t>
      </w:r>
    </w:p>
    <w:p>
      <w:pPr>
        <w:pStyle w:val="Western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hanging="0"/>
        <w:rPr/>
      </w:pPr>
      <w:r>
        <w:rPr>
          <w:sz w:val="28"/>
          <w:szCs w:val="28"/>
        </w:rPr>
        <w:t>Отметка «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» ставится, если:</w:t>
      </w:r>
    </w:p>
    <w:p>
      <w:pPr>
        <w:pStyle w:val="Western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3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firstLine="425"/>
        <w:rPr/>
      </w:pPr>
      <w:r>
        <w:rPr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34" w:leader="none"/>
        </w:tabs>
        <w:spacing w:lineRule="auto" w:line="360" w:before="0" w:after="0"/>
        <w:ind w:firstLine="3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         </w:t>
      </w:r>
      <w:r>
        <w:rPr>
          <w:rFonts w:cs="Times New Roman" w:ascii="Times New Roman" w:hAnsi="Times New Roman"/>
          <w:iCs/>
          <w:color w:val="000000"/>
        </w:rPr>
        <w:t>Оценка устных ответов обучающихся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firstLine="34"/>
        <w:rPr/>
      </w:pPr>
      <w:r>
        <w:rPr>
          <w:sz w:val="28"/>
          <w:szCs w:val="28"/>
        </w:rPr>
        <w:t>Ответ оценивается отметкой «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», если ученик: 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/>
      </w:pP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/>
      </w:pPr>
      <w:r>
        <w:rPr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34" w:hanging="0"/>
        <w:rPr/>
      </w:pPr>
      <w:r>
        <w:rPr>
          <w:sz w:val="28"/>
          <w:szCs w:val="28"/>
        </w:rPr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отвечал самостоятельно, без наводящих вопросов учителя;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возможны одна – две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firstLine="34"/>
        <w:rPr/>
      </w:pPr>
      <w:r>
        <w:rPr>
          <w:sz w:val="28"/>
          <w:szCs w:val="28"/>
        </w:rPr>
        <w:t>Ответ оценивается отметкой «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Western"/>
        <w:numPr>
          <w:ilvl w:val="0"/>
          <w:numId w:val="11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Western"/>
        <w:numPr>
          <w:ilvl w:val="0"/>
          <w:numId w:val="11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Western"/>
        <w:numPr>
          <w:ilvl w:val="0"/>
          <w:numId w:val="11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firstLine="34"/>
        <w:rPr/>
      </w:pPr>
      <w:r>
        <w:rPr>
          <w:sz w:val="28"/>
          <w:szCs w:val="28"/>
        </w:rPr>
        <w:t>Отметка «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» ставится в следующих случаях: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34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3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3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3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Western"/>
        <w:tabs>
          <w:tab w:val="clear" w:pos="709"/>
          <w:tab w:val="left" w:pos="34" w:leader="none"/>
        </w:tabs>
        <w:spacing w:lineRule="auto" w:line="360" w:before="0" w:after="0"/>
        <w:ind w:firstLine="34"/>
        <w:rPr/>
      </w:pPr>
      <w:r>
        <w:rPr>
          <w:sz w:val="28"/>
          <w:szCs w:val="28"/>
        </w:rPr>
        <w:t>Отметка «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» ставится в следующих случаях: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не раскрыто основное содержание учебного материала;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9"/>
          <w:tab w:val="left" w:pos="34" w:leader="none"/>
        </w:tabs>
        <w:spacing w:lineRule="auto" w:line="360" w:before="0" w:after="0"/>
        <w:ind w:left="34" w:hanging="0"/>
        <w:rPr/>
      </w:pPr>
      <w:r>
        <w:rPr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, которые не исправлены после нескольких наводящих вопросов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7"/>
        </w:tabs>
        <w:ind w:left="54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"/>
      <w:lvlJc w:val="left"/>
      <w:pPr>
        <w:ind w:left="360" w:hanging="360"/>
      </w:pPr>
      <w:rPr/>
    </w:lvl>
    <w:lvl w:ilvl="1">
      <w:start w:val="1"/>
      <w:numFmt w:val="decimal"/>
      <w:lvlText w:val="%2"/>
      <w:lvlJc w:val="left"/>
      <w:pPr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694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Microsoft Sans Serif" w:hAnsi="Microsoft Sans Serif" w:cs="Microsoft Sans Serif"/>
      <w:b/>
      <w:bCs/>
      <w:sz w:val="40"/>
      <w:szCs w:val="40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8"/>
      <w:szCs w:val="28"/>
      <w:lang w:bidi="ar-SA"/>
    </w:rPr>
  </w:style>
  <w:style w:type="character" w:styleId="4">
    <w:name w:val="Заголовок №4_"/>
    <w:qFormat/>
    <w:rPr>
      <w:b/>
      <w:bCs/>
      <w:sz w:val="21"/>
      <w:szCs w:val="21"/>
      <w:lang w:bidi="ar-SA"/>
    </w:rPr>
  </w:style>
  <w:style w:type="character" w:styleId="Style14">
    <w:name w:val="Основной текст Знак"/>
    <w:qFormat/>
    <w:rPr>
      <w:sz w:val="18"/>
      <w:szCs w:val="18"/>
      <w:lang w:bidi="ar-SA"/>
    </w:rPr>
  </w:style>
  <w:style w:type="character" w:styleId="Style15">
    <w:name w:val="Основной текст + Полужирный"/>
    <w:qFormat/>
    <w:rPr>
      <w:b/>
      <w:bCs/>
      <w:i/>
      <w:iCs/>
      <w:sz w:val="18"/>
      <w:szCs w:val="18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42">
    <w:name w:val="Основной текст (4)_"/>
    <w:qFormat/>
    <w:rPr>
      <w:b/>
      <w:bCs/>
      <w:i/>
      <w:iCs/>
      <w:sz w:val="18"/>
      <w:szCs w:val="18"/>
      <w:lang w:bidi="ar-SA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Сноска_"/>
    <w:qFormat/>
    <w:rPr>
      <w:sz w:val="15"/>
      <w:szCs w:val="15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5">
    <w:name w:val="Основной текст (5)_"/>
    <w:qFormat/>
    <w:rPr>
      <w:i/>
      <w:iCs/>
      <w:sz w:val="18"/>
      <w:szCs w:val="18"/>
      <w:lang w:val="en-US" w:bidi="ar-SA"/>
    </w:rPr>
  </w:style>
  <w:style w:type="character" w:styleId="6">
    <w:name w:val="Основной текст (6)_"/>
    <w:qFormat/>
    <w:rPr>
      <w:b/>
      <w:bCs/>
      <w:sz w:val="19"/>
      <w:szCs w:val="19"/>
      <w:lang w:val="en-US" w:eastAsia="en-US" w:bidi="ar-SA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7">
    <w:name w:val="Основной текст (7)_"/>
    <w:qFormat/>
    <w:rPr>
      <w:sz w:val="8"/>
      <w:szCs w:val="8"/>
      <w:lang w:val="en-US" w:eastAsia="en-US" w:bidi="ar-SA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9">
    <w:name w:val="Основной текст + Курсив9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8">
    <w:name w:val="Основной текст + Курсив8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71">
    <w:name w:val="Основной текст + Курсив7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61">
    <w:name w:val="Основной текст + Курсив6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31">
    <w:name w:val="Заголовок №3_"/>
    <w:qFormat/>
    <w:rPr>
      <w:rFonts w:ascii="Arial" w:hAnsi="Arial" w:cs="Arial"/>
      <w:b/>
      <w:bCs/>
      <w:sz w:val="22"/>
      <w:szCs w:val="22"/>
      <w:lang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33">
    <w:name w:val="Основной текст + Курсив3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17">
    <w:name w:val="Основной текст + Курсив1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8">
    <w:name w:val="Основной текст + Полужирный1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19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220"/>
      <w:jc w:val="both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0" w:after="2820"/>
      <w:outlineLvl w:val="0"/>
    </w:pPr>
    <w:rPr>
      <w:rFonts w:ascii="Microsoft Sans Serif" w:hAnsi="Microsoft Sans Serif" w:cs="Microsoft Sans Serif"/>
      <w:b/>
      <w:bCs/>
      <w:sz w:val="40"/>
      <w:szCs w:val="40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2820" w:after="0"/>
      <w:outlineLvl w:val="1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30"/>
      <w:ind w:hanging="220"/>
      <w:outlineLvl w:val="3"/>
    </w:pPr>
    <w:rPr>
      <w:b/>
      <w:bCs/>
      <w:sz w:val="21"/>
      <w:szCs w:val="21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26"/>
      <w:ind w:hanging="220"/>
      <w:jc w:val="both"/>
    </w:pPr>
    <w:rPr>
      <w:b/>
      <w:bCs/>
      <w:sz w:val="18"/>
      <w:szCs w:val="18"/>
      <w:lang w:val="en-US" w:eastAsia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/>
    </w:pPr>
    <w:rPr>
      <w:b/>
      <w:bCs/>
      <w:i/>
      <w:iCs/>
      <w:sz w:val="18"/>
      <w:szCs w:val="18"/>
      <w:lang w:val="en-US" w:eastAsia="en-US"/>
    </w:rPr>
  </w:style>
  <w:style w:type="paragraph" w:styleId="Style18">
    <w:name w:val="Сноска"/>
    <w:basedOn w:val="Normal"/>
    <w:qFormat/>
    <w:pPr>
      <w:shd w:fill="FFFFFF" w:val="clear"/>
      <w:spacing w:lineRule="exact" w:line="182"/>
      <w:jc w:val="both"/>
    </w:pPr>
    <w:rPr>
      <w:sz w:val="15"/>
      <w:szCs w:val="15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960" w:after="0"/>
    </w:pPr>
    <w:rPr>
      <w:i/>
      <w:iCs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0" w:after="60"/>
      <w:outlineLvl w:val="2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57:00Z</dcterms:created>
  <dc:creator>Мартынова</dc:creator>
  <dc:description/>
  <cp:keywords/>
  <dc:language>en-US</dc:language>
  <cp:lastModifiedBy>Artem</cp:lastModifiedBy>
  <cp:lastPrinted>2011-09-01T15:30:00Z</cp:lastPrinted>
  <dcterms:modified xsi:type="dcterms:W3CDTF">2015-12-10T19:30:00Z</dcterms:modified>
  <cp:revision>33</cp:revision>
  <dc:subject/>
  <dc:title>8 КЛАСС</dc:title>
</cp:coreProperties>
</file>